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___________________________</w:t>
      </w:r>
    </w:p>
    <w:p>
      <w:pPr>
        <w:pStyle w:val="2"/>
        <w:ind w:firstLine="709"/>
        <w:rPr/>
      </w:pPr>
      <w:r>
        <w:rPr/>
        <w:t>Кому: Муниципальное учреждение «Управление социальной политики и здравоохранения  администрации Мирного»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казать услуги по обеспечению беременных женщин, кормящих матерей, детей в возрасте до трёх лет из малоимущих семей, а также детей в возрасте до двух лет, проживающих на территории муниципального образования Мирный, полноценным питанием через специальные пункты выдачи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86"/>
        <w:gridCol w:w="4179"/>
        <w:gridCol w:w="1182"/>
        <w:gridCol w:w="14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дукции (элементно-компонентный состав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(объё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2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>
          <w:i/>
          <w:i/>
          <w:iCs/>
          <w:sz w:val="22"/>
        </w:rPr>
      </w:pPr>
      <w:r>
        <w:rPr/>
        <w:tab/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/>
        <w:t>______________________________________________________________________ рублей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сумма прописью)</w:t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мы соответствуем требованиям, установленным статьей 4 Федерального закона от 24 июля 2007 г. № 209-ФЗ (о размере уставного (складочного) капитала (паевого фонда) субъектов малого предпринимательства, о численности работников за предшествующий календарный год, о  предельных значениях выручки от реализации товаров (работ, услуг) за предшествующий календарный год)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, выполнить работы, оказать услуги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>___________________           _________________</w:t>
      </w:r>
    </w:p>
    <w:p>
      <w:pPr>
        <w:pStyle w:val="ConsNonformat1"/>
        <w:widowControl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 руководителя)                                                       (подпись)</w:t>
        <w:tab/>
        <w:t xml:space="preserve">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17:00Z</dcterms:created>
  <dc:creator>zakupki</dc:creator>
  <dc:description/>
  <cp:keywords/>
  <dc:language>en-US</dc:language>
  <cp:lastModifiedBy>KDO</cp:lastModifiedBy>
  <cp:lastPrinted>2009-05-12T10:09:00Z</cp:lastPrinted>
  <dcterms:modified xsi:type="dcterms:W3CDTF">2010-06-16T12:07:00Z</dcterms:modified>
  <cp:revision>16</cp:revision>
  <dc:subject/>
  <dc:title>Приложение</dc:title>
</cp:coreProperties>
</file>