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ТИРОВОЧНАЯ ЗАЯВ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у 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важаемые господа!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Изучив размещенный (направленный) Вами запрос котировок цен, мы, нижеподписавшиеся __________________________________________________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наименование, место нахождения (для юридического лица), фамилия, имя, отчество, место жительства (для физического лиц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____________________________________________________________________</w:t>
      </w:r>
    </w:p>
    <w:p>
      <w:pPr>
        <w:pStyle w:val="ConsNonformat"/>
        <w:widowControl/>
        <w:ind w:right="0" w:firstLine="709"/>
        <w:jc w:val="center"/>
        <w:rPr/>
      </w:pPr>
      <w:r>
        <w:rPr>
          <w:rFonts w:cs="Times New Roman" w:ascii="Times New Roman" w:hAnsi="Times New Roman"/>
          <w:i/>
          <w:sz w:val="24"/>
        </w:rPr>
        <w:t>банковские реквизиты участника размещения заказа, ИНН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едлагаем выполнить работы ______________________________________</w:t>
      </w:r>
    </w:p>
    <w:p>
      <w:pPr>
        <w:pStyle w:val="ConsNonformat"/>
        <w:widowControl/>
        <w:ind w:left="5760" w:right="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наименование,</w:t>
      </w:r>
    </w:p>
    <w:p>
      <w:pPr>
        <w:pStyle w:val="ConsNonformat"/>
        <w:widowControl/>
        <w:ind w:left="5760" w:right="0" w:hanging="57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i/>
          <w:sz w:val="24"/>
        </w:rPr>
        <w:t xml:space="preserve">характеристики и количество поставляемых товаров, </w:t>
      </w: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Nonformat"/>
        <w:widowControl/>
        <w:ind w:right="0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именование и объем выполняемых работ, оказываемых услуг)</w:t>
      </w:r>
    </w:p>
    <w:p>
      <w:pPr>
        <w:pStyle w:val="ConsNonformat"/>
        <w:widowControl/>
        <w:ind w:right="0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адресу: 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место доставки поставляемых товаров, место выполнения работ, место оказания услуг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рок _____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Цена товаров, работ, услуг, включая затраты на перевозку, страхование, уплату, таможенных пошлин, налогов, сборов и других обязательных платежей составляет: ______________ _____________________________________ руб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й заявкой подтверждаем свое отсутствие в реестре недобросовестных поставщиков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Мы обязуемся в случае признания нас победителем в проведении запроса котировок цен выполнить работы, на условиях исполнения муниципального контракта, указанных в извещении запроса котировок цен.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           _______                    __________________</w:t>
      </w:r>
    </w:p>
    <w:p>
      <w:pPr>
        <w:pStyle w:val="ConsNonformat"/>
        <w:widowControl/>
        <w:tabs>
          <w:tab w:val="clear" w:pos="720"/>
          <w:tab w:val="left" w:pos="6804" w:leader="none"/>
        </w:tabs>
        <w:ind w:left="99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(должность руководителя)           (подпись)</w:t>
        <w:tab/>
        <w:t>(расшифровка подписи)</w:t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    </w:t>
      </w:r>
      <w:r>
        <w:rPr/>
        <w:t>М.П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12:00Z</dcterms:created>
  <dc:creator>kezina</dc:creator>
  <dc:description/>
  <cp:keywords/>
  <dc:language>en-US</dc:language>
  <cp:lastModifiedBy>YAKOVLEV</cp:lastModifiedBy>
  <cp:lastPrinted>2010-05-21T16:32:00Z</cp:lastPrinted>
  <dcterms:modified xsi:type="dcterms:W3CDTF">2010-06-02T05:10:00Z</dcterms:modified>
  <cp:revision>14</cp:revision>
  <dc:subject/>
  <dc:title>КОТИРОВОЧНАЯ ЗАЯВКА</dc:title>
</cp:coreProperties>
</file>