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auto" w:line="264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spacing w:lineRule="auto" w:line="264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</w:t>
      </w:r>
    </w:p>
    <w:p>
      <w:pPr>
        <w:pStyle w:val="ConsPlusNormal"/>
        <w:widowControl/>
        <w:spacing w:lineRule="auto" w:line="264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ирного </w:t>
      </w:r>
    </w:p>
    <w:p>
      <w:pPr>
        <w:pStyle w:val="ConsPlusNormal"/>
        <w:widowControl/>
        <w:spacing w:lineRule="auto" w:line="264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 05» мая 2010 г. № 83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проведении аттестации руководителей муниципальных унитарных предприят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устанавливает порядок проведения аттестации руководителей муниципальных унитарных предприятий (далее именуются - предприятия)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и не подлежат руководители предприятий, проработавшие в занимаемой должности менее одного года, и беременные женщины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предприятий, находящиеся в отпуске по уходу за ребенком, подлежат аттестации не ранее чем через год после выхода на работу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ями аттестации руководителей предприятий являются: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ъективная оценка деятельности руководителей предприятий и определение их соответствия занимаемой должности;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казание содействия в повышении эффективности работы предприятий;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имулирование профессионального роста руководителей предприятий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проведения аттестации администрация Мирного: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разует аттестационную комиссию (в зависимости от специфики деятельности предприятий может быть создано несколько аттестационных комиссий);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ставляет списки руководителей подведомственных предприятий, подлежащих аттестации, и график ее проведения;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товит необходимые документы для работы аттестационной комиссии;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тверждает подготовленный аттестационной комиссией перечень вопросов для аттестационных тестов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ттестационная комиссия состоит из председателя, заместителя председателя, секретаря и членов комиссии. В состав аттестационной комиссии помимо представителей администрации Мирного включается с правом решающего голоса представитель аппарата городского Совета депутатов Мирного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боте аттестационной комиссии могут привлекаться эксперты с правом совещательного голоса.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аттестационной комиссии утверждается главой администрации Мирного.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аттестации, результаты которой могут послужить основанием для увольнения руководителя предприятия в соответствии с подпунктом «б» пункта 3 статьи 81 Трудового кодекса Российской Федерации, в состав аттестационной комиссии в обязательном порядке включается член комиссии от соответствующего выборного профсоюзного органа, если коллективным договором не установлен иной порядок обязательного участия выборного профсоюзного органа в рассмотрении вопросов, связанных с расторжением трудового договора по инициативе работодателя.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рафик проведения аттестации утверждается главой администрации Мирного и доводится до сведения каждого аттестуемого не позднее чем за месяц до начала аттестации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ике указываются: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проведения аттестации;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дставления в аттестационную комиссию необходимых документов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шения аттестационной комиссии принимаются большинством голосов присутствующих на заседании членов комиссии с правом решающего голоса. Комиссия правомочна решать вопросы, отнесенные к ее компетенции, если на заседании присутствуют не менее половины ее членов с правом решающего голоса. При равенстве голосов принимается решение, за которое голосовал председательствующий на заседании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когда присутствие члена комиссии на заседании невозможно по уважительным причинам (болезнь, командировка и т.п.), должна производиться его замена с внесением соответствующего изменения в состав комиссии.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шения аттестационной комиссии оформляются протоколами, которые подписываются присутствующими на заседании членами аттестационной комиссии, имеющими право решающего голоса. При подписании протоколов мнение членов комиссии выражается словами «за» или «против»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ттестация проводится в форме тестовых испытаний и (или) собеседования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ведения аттестации определяется аттестационной комиссией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ттестационная комиссия: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товит перечень вопросов для аттестационных тестов;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ставляет и утверждает аттестационные тесты;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анавливает количество (либо процент) правильных ответов, определяющих успешное прохождение аттестации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авильных ответов, определяющих успешное прохождение аттестации, не может быть менее двух третей общего их числа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опросов периодически пересматривается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Аттестационные тесты составляются на основе общего перечня вопросов и должны обеспечивать проверку знания руководителем предприятия: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раслевой специфики предприятия;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ил и норм по охране труда и экологической безопасности;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нов гражданского, трудового, налогового, банковского законодательства;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нов управления предприятиями, финансового аудита и планирования;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снов маркетинга;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снов оценки бизнеса и оценки недвижимости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ый тест должен содержать не менее 50 вопросов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результате аттестации руководителю предприятия дается одна из следующих оценок: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ет занимаемой должности;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ответствует занимаемой должности.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естационная комиссия также вправе одобрить проект распоряжения главы администрации Мирного о расторжении трудового договора с руководителем предприятия в соответствии с пунктом 2 статьи 278 Трудового кодекса Российской Федерации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ведомление о результатах аттестации выдается руководителю предприятия либо высылается по почте (заказным письмом) не позднее 5 дней с даты прохождения аттестации. Выписка из протокола аттестационной комиссии приобщается к личному делу руководителя предприятия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auto" w:line="264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spacing w:lineRule="auto" w:line="264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</w:t>
      </w:r>
    </w:p>
    <w:p>
      <w:pPr>
        <w:pStyle w:val="ConsPlusNormal"/>
        <w:widowControl/>
        <w:spacing w:lineRule="auto" w:line="264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ирн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«05» мая 2010 г. № 83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мерный  трудовой договор с руководителем муниципального унитарного предприят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ирного, осуществляющая полномочия собственника в отношении муниципального имущества, переданного муниципальному унитарному предприятию (полное фирменное наименование предприятия), в лице главы администрации Мирного _________________________ (фамилия, имя, отчество), действующего на основании Устава муниципального образования «Мирный», с одной стороны, и ______________________ (фамилия, имя, отчество руководителя), именуемый в дальнейшем Руководителем, который назначается на должность _________________ (наименование должности - директор, генеральный директор) _________________ (полное фирменное наименование предприятия), именуемого в дальнейшем предприятием, с другой стороны, заключили настоящий трудовой договор о нижеследующ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трудового договор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трудовой договор регулирует отношения между Органом исполнительной власти и Руководителем, связанные с исполнением последним обязанностей генерального директора (директора) предприят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Руководителя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уководитель является единоличным исполнительным органом предприятия и самостоятельно решает все вопросы деятельности предприятия, за исключением вопросов, отнесенных законодательством Российской Федерации к ведению иных органов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уководитель вправе: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Действовать без доверенности от имени предприятия, представлять его интересы на территории Российской Федерации и за ее пределами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Совершать сделки от имени предприятия в порядке, установленном законодательством Российской Федерации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Выдавать доверенности, в том числе руководителям филиалов и представительств предприятия &lt;*&gt;, совершать иные юридически значимые действия.</w:t>
      </w:r>
    </w:p>
    <w:p>
      <w:pPr>
        <w:pStyle w:val="ConsPlusNonformat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Включается при наличии у предприятия филиалов и представительств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Открывать в банках расчетные и другие счета.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Осуществлять в установленном порядке прием на работу главного бухгалтера предприятия, заключать, изменять и прекращать трудовой договор с ним по согласованию с администрацией Мирного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Применять к работникам предприятия меры дисциплинарного взыскания и поощрения в соответствии с действующим законодательством Российской Федерации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. Делегировать свои права заместителям, распределять между ними обязанности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8. В пределах своей компетенции издавать приказы и давать указания, обязательные для всех работников предприятия, утверждать положения о представительствах и филиалах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9. Готовить мотивированные предложения об изменении размера уставного фонда предприятия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0. Решать иные вопросы, отнесенные законодательством Российской Федерации, Уставом предприятия и настоящим трудовым договором к компетенции Руководителя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уководитель обязан: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Добросовестно и разумно руководить предприятием, организовывать деятельность предприятия, обеспечивать выполнение установленных показателей экономической эффективности деятельности предприятия в составе программы их деятельности и осуществлять иные полномочия, отнесенные законодательством, Уставом предприятия и настоящим трудовым договором к его компетенции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При исполнении своих должностных обязанностей руководствоваться законодательством Российской Федерации, Уставом предприятия и настоящим трудовым договором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Соблюдать ограничения, установленные пунктом 2 статьи 21 Федерального закона от 14 ноября 2002 г. № 161-ФЗ «О государственных и муниципальных унитарных предприятиях»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Обеспечивать своевременное и качественное выполнение всех договоров и обязательств предприятия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 Обеспечивать развитие материально-технической базы, увеличение объема платных работ, услуг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6. Не допускать принятия решений, которые могут привести к несостоятельности (банкротству) предприятия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7. Обеспечивать содержание в надлежащем состоянии находящегося в хозяйственном ведении предприятия движимого и недвижимого имущества, своевременно проводить капитальный и текущие ремонты недвижимого имущества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8. Обеспечивать надлежащее техническое оборудование всех рабочих мест и создавать на них условия работы, соответствующие единым межотраслевым и отраслевым правилам по охране труда, санитарным нормам и правилам, разрабатываемым и утверждаемым в порядке, установленном законодательством.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9. Обеспечивать своевременную уплату предприятием в полном объеме всех установленных законодательством Российской Федерации налогов, сборов и обязательных платежей в бюджет Российской Федерации, бюджеты Архангельской области, местный бюджет Мирного и внебюджетные фонды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0. Обеспечивать своевременную выплату заработной платы, надбавок, пособий и иных выплат работникам предприятия в денежной форме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1. Определять в соответствии с законодательством Российской Федерации состав и объем сведений, составляющих служебную и коммерческую тайну предприятия, а также порядок ее защиты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2. Не разглашать сведения, составляющие служебную или коммерческую тайну, ставшие известными ему в связи с исполнением своих должностных обязанностей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3. Обеспечивать выполнение требований по гражданской обороне и мобилизационной подготовке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4. В случаях, установленных законодательством Российской Федерации, совершать сделки с имуществом предприятия или иными способами распоряжаться имуществом исключительно с согласия администрации Мирного.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5. Обеспечивать использование имущества предприятия, в том числе недвижимого, по целевому назначению в соответствии с видами деятельности предприятия, установленными Уставом предприятия, а также использование по целевому назначению выделенных предприятию бюджетных и внебюджетных средств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6. Представлять отчетность о работе предприятия в порядке и сроки, установленные законодательством Российской Федерации.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представлять на утверждение администрации Мирного проект программы деятельности предприятия.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7. Организовывать работу предприятия и выполнение решений администрации Мирного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8. Утверждать структуру и штаты предприятия, осуществлять прием на работу работников предприятия, заключать, изменять и прекращать трудовые договоры с ними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9. Распоряжаться имуществом предприятия в порядке и пределах, установленных законодательством Российской Федерации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0. При расторжении настоящего трудового договора осуществлять передачу дел вновь назначенному Руководителю пред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ава и обязанности администрации Мирного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Администрация Мирного вправе: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Назначать на должность Руководителя предприятия, а также заключать, изменять и прекращать с ним трудовой договор в соответствии с трудовым законодательством и иными содержащими нормы трудового права нормативными правовыми актами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Поощрять Руководителя за добросовестный эффективный труд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Требовать от Руководителя исполнения им трудовых обязанностей, соблюдения правил внутреннего трудового распорядка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Принимать в установленном законом порядке решения о привлечении к ответственности Руководителя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Совершать иные действия, определенные законодательством Российской Федерации.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я Мирного обязана: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Не вмешиваться в оперативно-распорядительную деятельность Руководителя, за исключением случаев, предусмотренных законодательством Российской Федерации.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В течение одного месяца давать ответ на обращения Руководителя по вопросам, требующим согласования (разрешения) с администрацией Мирного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Принимать необходимые меры при обращении Руководителя по вопросам, связанным с возможной неплатежеспособностью предприятия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Обеспечить Руководителю условия труда, необходимые для эффективной работы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Проводить аттестацию Руководителя в соответствии с требованиями законодательства Российской Федерации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Совершать иные действия, определенные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лата труда и социальные гарантии Руководител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плата труда Руководителя состоит из должностного оклада и вознаграждения за результаты финансово-хозяйственной деятельности предприятия.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й оклад Руководителю устанавливается в размере __________. Размер вознаграждения Руководителя предприятия определяется в установленном порядке по результатам финансово-хозяйственной деятельности предприятия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Заработная плата и вознаграждение Руководителю выплачиваются одновременно с выплатой заработной платы всем работникам предприятия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случае если производственная деятельность предприятия или его структурного подразделения приостановлена уполномоченным на то государственным органом в связи с нарушением нормативных требований по охране труда, экологических, санитарно-эпидемиологических норм, Руководитель предприятия не вправе получать вознаграждение за результаты финансово-хозяйственной деятельности (с момента приостановления деятельности предприятия до момента устранения выявленных нарушений)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лучае если Руководитель не обеспечил своевременную выплату работникам предприятия установленных законодательством и/или коллективным договором премий, пособий, доплат, компенсаций, меры поощрения к нему не применяются до момента полного погашения задолженности работникам предприятия по этим видам выплат.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Ежегодный основной оплачиваемый отпуск Руководителя составляет 30 календарных дней и может быть ему предоставлен как полностью, так и по частям. Конкретные сроки предоставления ежегодного оплачиваемого отпуска определяются Руководителем по согласованию с Органом исполнительной власти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предоставляется ежегодный дополнительный оплачиваемый отпуск в размере ________ календарных дней &lt;*&gt;.</w:t>
      </w:r>
    </w:p>
    <w:p>
      <w:pPr>
        <w:pStyle w:val="ConsPlusNonformat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&gt; Включается при наличии оснований, предусмотренных Трудовым кодексом Российской Федерации. Продолжительность ежегодного дополнительного отпуска устанавливается не менее 3 календарных дней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ри уходе Руководителя в ежегодный оплачиваемый отпуск ему выплачивается материальная помощь в размере _______________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В случае смерти Руководителя члены его семьи получают единовременную компенсацию в размере _______________.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При стойкой утрате Руководителем трудоспособности он получает компенсацию в случаях и порядке, установленных законодательством, в размере _________________.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В случае досрочного расторжения трудового договора по решению администрации Мирного при отсутствии виновных действий (бездействия) Руководителю выплачивается компенсация в размере _______________________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Руководител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уководитель предприятия несет ответственность в порядке и на условиях, установленных законодательством Российской Федерации и настоящим трудовым договором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 совершение дисциплинарного проступка, то есть неисполнение или ненадлежащее исполнение Руководителем по его вине возложенных на него трудовых обязанностей, работодатель имеет право применить следующие дисциплинарные взыскания: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мечание;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говор;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вольнение по соответствующим основаниям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рное взыскание действует в течение года и может быть снято до истечения этого срока по инициативе администрации Мирного, просьбе Руководителя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течение года со дня применения дисциплинарного взыскания Руководитель не будет подвергнут новому дисциплинарному взысканию, то он считается не имеющим дисциплинарного взыскания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Руководитель несет полную материальную ответственность за прямой действительный ущерб, причиненный предприятию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ожет быть привлечен к иным видам юридической ответственности в случаях, предусмотренных действующим законодательством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зменение и прекращение трудового договор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Каждая из сторон настоящего трудового договора вправе ставить перед другой стороной вопрос о его изменении (уточнении) или дополнении, которые оформляются дополнительным соглашением, являющимся его неотъемлемой частью.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Руководитель предприятия имеет право досрочно расторгнуть трудовой договор, предупредив об этом администрацию Мирного в письменной форме не позднее чем за один месяц.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Трудовой договор может быть расторгнут по инициативе администрации Мирного по основаниям, предусмотренным законодательством Российской Федерации о труде, в том числе в соответствии с пунктом 3 статьи 278 Трудового кодекса Российской Федерации, по следующим дополнительным основаниям: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выполнение по вине Руководителя утвержденных в установленном порядке показателей экономической эффективности деятельности предприятия;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обеспечение проведения в установленном порядке аудиторских проверок предприятия;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евыполнение решений администрации Мирного;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вершение сделок с имуществом, находящимся в хозяйственном ведении предприятия, с нарушением требований законодательства и определенной Уставом предприятия специальной правоспособности предприятия;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личие по вине Руководителя на предприятии более чем трехмесячной задолженности по заработной плате;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арушение по вине Руководителя, установленной в порядке, предусмотренном законодательством Российской Федерации, требований по охране труда, повлекшее принятие решения суда о ликвидации предприятия или прекращении деятельности его структурного подразделения;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необеспечение использования имущества предприятия, в том числе недвижимого, по целевому назначению в соответствии с видами деятельности предприятия, установленными Уставом предприятия, а также неиспользование по целевому назначению выделенных предприятию бюджетных и внебюджетных средств в течение более чем трех месяцев;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азглашение Руководителем сведений, составляющих служебную или коммерческую тайну, ставших ему известными в связи с исполнением своих должностных обязанностей;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нарушение требований законодательства Российской Федерации, а также Устава предприятия в части сообщения сведений о наличии заинтересованности в совершении сделок, в том числе по кругу аффилированных лиц;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нарушение установленного законодательством Российской Федерации и пунктом 2.3.3 настоящего трудового договора запрета на занятие отдельными видами деятель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ые условия трудового договор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Руководитель приступает к исполнению трудовых обязанностей, предусмотренных настоящим трудовым договором, с _________________________.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Срок действия трудового договора 4 года.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поры и разногласия по настоящему трудовому договору разрешаются по соглашению сторон, а при невозможности достижения согласия - в соответствии с законодательством Российской Федерации.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Трудовая книжка Руководителя ведется и хранится в администрации Мирного.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5. Настоящий трудовой договор заключен в двух экземплярах, имеющих одинаковую юридическую силу, которые хранятся: один - в администрации Мирного, второй - у Руководителя. 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В части, не предусмотренной настоящим трудовым договором, стороны руководствуются законодательством Российской Федерации и Уставом предприят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дреса сторон и другие свед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8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ирного, ул. Ленина, дом 33, г. Мирный, Архангельская область, 164170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: 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</w:rPr>
        <w:t>(наименование и адре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уководитель: </w:t>
      </w:r>
    </w:p>
    <w:p>
      <w:pPr>
        <w:pStyle w:val="ConsPlusNonformat"/>
        <w:widowControl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08" w:hanging="0"/>
        <w:jc w:val="center"/>
        <w:rPr/>
      </w:pPr>
      <w:r>
        <w:rPr/>
        <w:t xml:space="preserve">Генеральный директор (директор) муниципального унитарного предприятия _________ _______________________________________________________________________________                                                                    </w:t>
      </w:r>
      <w:r>
        <w:rPr>
          <w:rFonts w:cs="Times New Roman" w:ascii="Times New Roman" w:hAnsi="Times New Roman"/>
        </w:rPr>
        <w:t>(наименование)</w:t>
      </w:r>
    </w:p>
    <w:p>
      <w:pPr>
        <w:pStyle w:val="ConsPlusNonformat"/>
        <w:widowControl/>
        <w:ind w:firstLine="708"/>
        <w:rPr/>
      </w:pPr>
      <w:r>
        <w:rPr/>
        <w:t>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rPr/>
      </w:pPr>
      <w:r>
        <w:rPr/>
        <w:t>Паспорт: серия _________________ № _______________________________</w:t>
      </w:r>
    </w:p>
    <w:p>
      <w:pPr>
        <w:pStyle w:val="ConsPlusNonformat"/>
        <w:widowControl/>
        <w:ind w:firstLine="709"/>
        <w:rPr/>
      </w:pPr>
      <w:r>
        <w:rPr/>
        <w:t>выдан 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/>
        <w:t>Домашний адрес: __________________________________________________</w:t>
      </w:r>
    </w:p>
    <w:p>
      <w:pPr>
        <w:pStyle w:val="ConsPlusNonformat"/>
        <w:widowControl/>
        <w:ind w:firstLine="709"/>
        <w:rPr/>
      </w:pPr>
      <w:r>
        <w:rPr/>
        <w:t>Телефон(ы): ______________________________________________________</w:t>
      </w:r>
    </w:p>
    <w:p>
      <w:pPr>
        <w:pStyle w:val="ConsPlusNonformat"/>
        <w:widowControl/>
        <w:ind w:firstLine="709"/>
        <w:rPr/>
      </w:pPr>
      <w:r>
        <w:rPr/>
      </w:r>
    </w:p>
    <w:p>
      <w:pPr>
        <w:pStyle w:val="ConsPlusNonformat"/>
        <w:widowControl/>
        <w:ind w:firstLine="709"/>
        <w:rPr/>
      </w:pPr>
      <w:r>
        <w:rPr/>
        <w:t>Трудовой договор подписан:</w:t>
      </w:r>
    </w:p>
    <w:p>
      <w:pPr>
        <w:pStyle w:val="ConsPlusNonformat"/>
        <w:widowControl/>
        <w:ind w:firstLine="709"/>
        <w:rPr/>
      </w:pPr>
      <w:r>
        <w:rPr/>
      </w:r>
    </w:p>
    <w:p>
      <w:pPr>
        <w:pStyle w:val="ConsPlusNonformat"/>
        <w:widowControl/>
        <w:ind w:firstLine="709"/>
        <w:rPr/>
      </w:pPr>
      <w:r>
        <w:rPr/>
        <w:t>От администрации Мирного:              Директор________________________</w:t>
      </w:r>
    </w:p>
    <w:p>
      <w:pPr>
        <w:pStyle w:val="ConsPlusNonformat"/>
        <w:widowControl/>
        <w:ind w:firstLine="709"/>
        <w:rPr/>
      </w:pPr>
      <w:r>
        <w:rPr/>
        <w:t xml:space="preserve">Глава администрации Мирного            ________________________________                                            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/>
        <w:t xml:space="preserve">___________________________                      </w:t>
      </w:r>
      <w:r>
        <w:rPr>
          <w:rFonts w:cs="Times New Roman" w:ascii="Times New Roman" w:hAnsi="Times New Roman"/>
        </w:rPr>
        <w:t>(наименование МУП)</w:t>
      </w:r>
    </w:p>
    <w:p>
      <w:pPr>
        <w:pStyle w:val="ConsPlusNonformat"/>
        <w:widowControl/>
        <w:ind w:firstLine="709"/>
        <w:rPr/>
      </w:pPr>
      <w:r>
        <w:rPr>
          <w:rFonts w:eastAsia="Courier New"/>
        </w:rPr>
        <w:t xml:space="preserve"> </w:t>
      </w:r>
      <w:r>
        <w:rPr/>
        <w:t>(фамилия, имя, отчество)              ________________________________</w:t>
      </w:r>
    </w:p>
    <w:p>
      <w:pPr>
        <w:pStyle w:val="ConsPlusNonformat"/>
        <w:widowControl/>
        <w:ind w:firstLine="709"/>
        <w:rPr/>
      </w:pPr>
      <w:r>
        <w:rPr>
          <w:rFonts w:eastAsia="Courier New"/>
        </w:rPr>
        <w:t xml:space="preserve">                                            </w:t>
      </w:r>
      <w:r>
        <w:rPr/>
        <w:t>(фамилия, имя, отчество)</w:t>
      </w:r>
    </w:p>
    <w:p>
      <w:pPr>
        <w:pStyle w:val="ConsPlusNonformat"/>
        <w:widowControl/>
        <w:ind w:firstLine="709"/>
        <w:rPr/>
      </w:pPr>
      <w:r>
        <w:rPr/>
        <w:t>М.П.</w:t>
      </w:r>
    </w:p>
    <w:p>
      <w:pPr>
        <w:pStyle w:val="ConsPlusNonformat"/>
        <w:widowControl/>
        <w:ind w:firstLine="709"/>
        <w:rPr/>
      </w:pPr>
      <w:r>
        <w:rPr/>
        <w:t>________________________________        _______________________________</w:t>
      </w:r>
    </w:p>
    <w:p>
      <w:pPr>
        <w:pStyle w:val="ConsPlusNonformat"/>
        <w:widowControl/>
        <w:ind w:firstLine="709"/>
        <w:rPr/>
      </w:pPr>
      <w:r>
        <w:rPr>
          <w:rFonts w:eastAsia="Courier New"/>
        </w:rPr>
        <w:t xml:space="preserve">           </w:t>
      </w:r>
      <w:r>
        <w:rPr/>
        <w:t>(подпись)                               (подпись)</w:t>
      </w:r>
    </w:p>
    <w:p>
      <w:pPr>
        <w:pStyle w:val="ConsPlusNonformat"/>
        <w:widowControl/>
        <w:ind w:firstLine="709"/>
        <w:rPr/>
      </w:pPr>
      <w:r>
        <w:rPr/>
        <w:t>________________________________        _______________________________</w:t>
      </w:r>
    </w:p>
    <w:p>
      <w:pPr>
        <w:pStyle w:val="ConsPlusNonformat"/>
        <w:widowControl/>
        <w:ind w:firstLine="709"/>
        <w:rPr/>
      </w:pPr>
      <w:r>
        <w:rPr>
          <w:rFonts w:eastAsia="Courier New"/>
        </w:rPr>
        <w:t xml:space="preserve">   </w:t>
      </w:r>
      <w:r>
        <w:rPr/>
        <w:t>(дата (число, месяц, год))              (дата (число, месяц, год))</w:t>
      </w:r>
    </w:p>
    <w:p>
      <w:pPr>
        <w:pStyle w:val="ConsPlusNormal"/>
        <w:widowControl/>
        <w:ind w:firstLine="709"/>
        <w:jc w:val="both"/>
        <w:rPr/>
      </w:pPr>
      <w:r>
        <w:rPr/>
      </w:r>
    </w:p>
    <w:p>
      <w:pPr>
        <w:pStyle w:val="Normal"/>
        <w:spacing w:lineRule="auto" w:line="264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7:35:00Z</dcterms:created>
  <dc:creator>VAG</dc:creator>
  <dc:description/>
  <cp:keywords/>
  <dc:language>en-US</dc:language>
  <cp:lastModifiedBy>User</cp:lastModifiedBy>
  <cp:lastPrinted>2010-08-05T09:41:00Z</cp:lastPrinted>
  <dcterms:modified xsi:type="dcterms:W3CDTF">2010-08-05T07:35:00Z</dcterms:modified>
  <cp:revision>2</cp:revision>
  <dc:subject/>
  <dc:title>АДМИНИСТРАЦИЯ  МИРНОГО</dc:title>
</cp:coreProperties>
</file>