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ing2"/>
        <w:jc w:val="right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 администрации Мирного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 xml:space="preserve">от  «___» __________ 2010 г. №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НФОРМАЦ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условий и охраны труда, производственном  травматизме и профессиональной заболеваемости за 200__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399"/>
        <w:gridCol w:w="1419"/>
        <w:gridCol w:w="1421"/>
        <w:gridCol w:w="510"/>
        <w:gridCol w:w="892"/>
        <w:gridCol w:w="579"/>
        <w:gridCol w:w="848"/>
        <w:gridCol w:w="181"/>
        <w:gridCol w:w="1354"/>
        <w:gridCol w:w="7"/>
      </w:tblGrid>
      <w:tr>
        <w:trPr/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отчитывающейся организации: ___________________________________________________________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чтовый адрес: ____________________________________________________________________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формы по ОКУД</w:t>
            </w:r>
          </w:p>
        </w:tc>
        <w:tc>
          <w:tcPr>
            <w:tcW w:w="8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ВЭ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ТО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ОГУ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ОПФ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ФС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93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firstLine="16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ind w:left="-16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ро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 отчетный год</w:t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пострадавших при несчастных случаях на производстве с утратой трудоспособности на 1 рабочий день и более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Из них:   женщин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лиц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пострадавших со смертельным исходо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Из них:   женщин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лиц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 дн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Из них:   женщин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расходовано на мероприятия по охране труда - всег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ая сумма   (заполняется статистическим органом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списочная численность работающих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Из них:   женщин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ПОЛНИТЕЛЬНЫЕ СВЕДЕ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е число рабочих мест, подлежащих аттестации ________________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том числе аттестованных на конец отчетного года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работников, обученных по охране труда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всего -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ом числе руководителей, специалистов и рабочих - 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     ___________________________________________________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)                                      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составление формы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  ______________________________ 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                           (Ф.И.О.)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                «____» ____________ 200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номер контактного                                                       (дата составления документ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телефона)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ления сведений:</w:t>
      </w:r>
    </w:p>
    <w:p>
      <w:pPr>
        <w:pStyle w:val="ConsPlusNonformat"/>
        <w:widowControl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жегодно до 10 января по адресу: ул. Ленина, д. 33, администрация Мирного      (кабинет №319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Heading1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ing2"/>
        <w:jc w:val="right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 администрации Мирного </w:t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 xml:space="preserve">от  «___» __________ 2010 г. №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Cs w:val="28"/>
        </w:rPr>
        <w:t>о состоянии условий и охраны труда, производственном  травматизме и профессиональной заболеваемости  за</w:t>
      </w:r>
      <w:r>
        <w:rPr>
          <w:b/>
          <w:szCs w:val="28"/>
        </w:rPr>
        <w:t xml:space="preserve"> </w:t>
      </w:r>
      <w:r>
        <w:rPr>
          <w:szCs w:val="28"/>
        </w:rPr>
        <w:t>______ квартал 200__ г</w:t>
      </w:r>
      <w:r>
        <w:rPr>
          <w:b/>
          <w:szCs w:val="28"/>
        </w:rPr>
        <w:t>.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97"/>
        <w:gridCol w:w="1418"/>
        <w:gridCol w:w="1420"/>
        <w:gridCol w:w="507"/>
        <w:gridCol w:w="892"/>
        <w:gridCol w:w="579"/>
        <w:gridCol w:w="849"/>
        <w:gridCol w:w="181"/>
        <w:gridCol w:w="1354"/>
        <w:gridCol w:w="7"/>
      </w:tblGrid>
      <w:tr>
        <w:trPr/>
        <w:tc>
          <w:tcPr>
            <w:tcW w:w="10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отчитывающейся организации: ____________________________________________________________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чтовый адрес: ____________________________________________________________________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формы по ОКУД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ВЭ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ТО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ОГУ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ОПФ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ФС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93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firstLine="16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ind w:left="-16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ро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 отчетный квартал</w:t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пострадавших при несчастных случаях на производстве с утратой трудоспособности на 1 рабочий день и более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Из них:   женщин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лиц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пострадавших со смертельным исходо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Из них:   женщин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лиц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 дн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Из них:   женщин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расходовано на мероприятия по охране труда - всег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ая сумма   (заполняется статистическим органом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списочная численность работающих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Из них:   женщин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ПОЛНИТЕЛЬНЫЕ СВЕДЕ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е число рабочих мест, подлежащих аттестации ________________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том числе аттестованных на конец отчетного года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работников, обученных по охране труда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всего -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ом числе руководителей, специалистов и рабочих - 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     ___________________________________________________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)                                      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составление формы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  ______________________________ 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                           (Ф.И.О.)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                «____» ____________ 200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номер контактного                                                       (дата составления документ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телефона)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ления сведений: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 5 числа следующего за отчетным кварталом по адресу: ул. Ленина, д. 33,</w:t>
      </w:r>
    </w:p>
    <w:p>
      <w:pPr>
        <w:pStyle w:val="ConsPlusNonformat"/>
        <w:widowControl/>
        <w:ind w:left="720" w:hanging="43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рного  (кабинет №319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1272" w:hRule="atLeast"/>
        </w:trPr>
        <w:tc>
          <w:tcPr>
            <w:tcW w:w="995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62" w:leader="none"/>
              </w:tabs>
              <w:autoSpaceDE w:val="false"/>
              <w:spacing w:lineRule="exact" w:line="317"/>
              <w:jc w:val="both"/>
              <w:rPr>
                <w:spacing w:val="-14"/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ind w:left="-180" w:hanging="0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right="-569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2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sz w:val="28"/>
    </w:rPr>
  </w:style>
  <w:style w:type="character" w:styleId="3">
    <w:name w:val=" Знак Знак3"/>
    <w:basedOn w:val="Style10"/>
    <w:qFormat/>
    <w:rPr>
      <w:sz w:val="24"/>
    </w:rPr>
  </w:style>
  <w:style w:type="character" w:styleId="2">
    <w:name w:val=" Знак Знак2"/>
    <w:basedOn w:val="Style10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9:00Z</dcterms:created>
  <dc:creator>Гордеев Михаил Владимирович</dc:creator>
  <dc:description/>
  <cp:keywords/>
  <dc:language>en-US</dc:language>
  <cp:lastModifiedBy>User</cp:lastModifiedBy>
  <cp:lastPrinted>2010-08-12T19:25:00Z</cp:lastPrinted>
  <dcterms:modified xsi:type="dcterms:W3CDTF">2010-08-17T13:09:00Z</dcterms:modified>
  <cp:revision>2</cp:revision>
  <dc:subject/>
  <dc:title>                         МУНИЦИПАЛИТЕТ  </dc:title>
</cp:coreProperties>
</file>