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иложение</w:t>
      </w:r>
    </w:p>
    <w:p>
      <w:pPr>
        <w:pStyle w:val="ConsPlusNonformat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усного маршрута пассажирского транспор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"Мирный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</w:t>
        <w:tab/>
        <w:tab/>
        <w:t xml:space="preserve">        УТВЕРЖДЕ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                               </w:t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возч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Мир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13" августа  2010 г. N 1632                 </w:t>
        <w:tab/>
        <w:tab/>
        <w:t xml:space="preserve">          "__" ___________ 20__ г.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ab/>
        <w:tab/>
        <w:t xml:space="preserve">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ОВАН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ДД ОВД ЗАТО Мир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"__" ___________ 20__ г.                           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о состоянию 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3" августа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сновные характеристики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аршрута__</w:t>
      </w:r>
      <w:r>
        <w:rPr>
          <w:rFonts w:cs="Times New Roman" w:ascii="Times New Roman" w:hAnsi="Times New Roman"/>
          <w:sz w:val="28"/>
          <w:szCs w:val="28"/>
          <w:u w:val="single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 5,7 км (без заезда к санаторию «Лесная поляна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 6,9 км (с заездом к санаторию «Лесная поляна»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сть работы__</w:t>
      </w:r>
      <w:r>
        <w:rPr>
          <w:rFonts w:cs="Times New Roman" w:ascii="Times New Roman" w:hAnsi="Times New Roman"/>
          <w:sz w:val="28"/>
          <w:szCs w:val="28"/>
          <w:u w:val="single"/>
        </w:rPr>
        <w:t>круглогодичный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по типу транспортных средств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открытия "4" мая 2010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Постановление администрации Мир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_»______ 2010г.  № 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крытия "__" 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: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хема движения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уть следования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2157"/>
        <w:gridCol w:w="3426"/>
      </w:tblGrid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следова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менения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изменения</w:t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ий «Лесная поляна»*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иргвав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зержинского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епанченко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ий «Лесная поляна»*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*Примечание: путь следования с заездом к санаторию «Лесная полян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Акт замера протяженности автобусного маршру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ставлен комиссией: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Щерба И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Ермаков С.Г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Спиридонов Е.В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Борзикова В.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 августа 2010 года  комиссия  произвела  замер  межостановоч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й и общей протяженности автобусного (троллейбусного) маршру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"Городской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результате  контрольного замера на автомобиле марки ВАЗ 2131 с государственным  регистрационным  номером Е 650 ЕМ, водитель  Ермаков С.Г.,   на  стандартной авторезине, а также в соответствии с паспортом дороги комиссия установ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 протяженность  маршрута  согласно  показанию  спидометра составила 5,7 км (без заезда к санаторию «Лесная поляна»), 6,9 км (с заездом к санаторию «Лесная поляна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тояния между промежуточными пунктами состави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анатория «Лесная поляна» до остановки «ул.Ленина,1» - 0,59 к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становки «ул.Ленина,1» до остановки «гостиница «Север» - 0,54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гостиница «Север» до остановки «площадь Ленина» – 0,44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площадь Ленина» до остановки «Заря» - 0,33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гостиница Заря»  до остановки «ул. Ломоносова» – 0,44 к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становки «ул. Ломоносова» до остановки «Циргвавы, 3» 15 – 0,39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остановки «Циргвавы, 3» до остановки «ул. Циргвавы, 15» - 0,42 км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становки «ул. Циргвавы, 15» до «м-н «Техновидео»; - 1,06 к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м-н «Техновидео» до остановки «Госпиталь» - 0,97 к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остановки «Госпиталь» до остановки «м-н «Парус» - 0,38 км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м-н «Парус» до остановки «Кафе «Надежда» - 0,33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Кафе «Надежда» до остановки «ул. Советская, 11» - 0,19 к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ул. Советская, 11» до остановки «ул. Советская, 3» - 0,25 к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становки «ул. Советская, 3»  до санатория «Лесная поляна» - 0,59 к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а установки знаков на автобусных остановках с ГИБДД согласованы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  Щерба И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______________________  Ермаков С.Г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______________________ Спиридонов Е.В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______________________ Борзикова В.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Таблица расстояний между остановочными пункт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бусного маршрута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417"/>
        <w:gridCol w:w="1985"/>
        <w:gridCol w:w="1276"/>
        <w:gridCol w:w="1417"/>
        <w:gridCol w:w="1418"/>
      </w:tblGrid>
      <w:tr>
        <w:trPr>
          <w:trHeight w:val="269" w:hRule="atLeast"/>
          <w:cantSplit w:val="true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мом направлении, км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становочных</w:t>
              <w:br/>
              <w:t>пунктов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тном направлении, км.</w:t>
            </w:r>
          </w:p>
        </w:tc>
      </w:tr>
      <w:tr>
        <w:trPr>
          <w:trHeight w:val="67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ния  </w:t>
              <w:br/>
              <w:t>спидомет-</w:t>
              <w:br/>
              <w:t>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между   </w:t>
              <w:br/>
              <w:t>о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от    </w:t>
              <w:br/>
              <w:t>начального</w:t>
              <w:br/>
              <w:t>пункта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ния   </w:t>
              <w:br/>
              <w:t xml:space="preserve">спидомет- </w:t>
              <w:br/>
              <w:t>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между   </w:t>
              <w:br/>
              <w:t xml:space="preserve">останов- </w:t>
              <w:br/>
              <w:t>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</w:t>
              <w:br/>
              <w:t xml:space="preserve">от    </w:t>
              <w:br/>
              <w:t>начального</w:t>
              <w:br/>
              <w:t>пункта</w:t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й «Лесная поля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 «Север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Зар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гвавы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иргвава,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Техновиде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Пару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Надежд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й «Лесная поля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  Щерба И.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______________________  Ермаков С.Г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______________________ Спиридонов Е.В.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______________________ Борзикова В.В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Сведения о трассе автобусного маршрута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667"/>
      </w:tblGrid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роги  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</w:t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проезжей части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о 10 м (ширина проезда к санаторию «Лесная поляна – 4 метра»)</w:t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рытия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</w:t>
            </w:r>
          </w:p>
        </w:tc>
      </w:tr>
      <w:tr>
        <w:trPr>
          <w:trHeight w:val="25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 обслуживается дорога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участок МУП ЖЭУ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остов, путепроводов</w:t>
              <w:br/>
              <w:t xml:space="preserve">и их грузоподъемность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аездных карманов на остановочных пунктах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тановках: ул. Ленина, 1; гостиница  «Север»; площадь Ленина; гостиница «Заря»; ул. Ломоносова; м-н «Техновидео», 15 имеются заездные карманы.</w:t>
            </w:r>
          </w:p>
        </w:tc>
      </w:tr>
      <w:tr>
        <w:trPr>
          <w:trHeight w:val="50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разворотных площадок на конечных остановочных пунктах      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г. Мирный,  возле санатор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ная поля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ж/д переездов и их  </w:t>
              <w:br/>
              <w:t xml:space="preserve">вид (охраняемые, неохраняемые)    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реправ (понтонных,</w:t>
              <w:br/>
              <w:t xml:space="preserve">паромных, ледовых)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частков с крутым   </w:t>
              <w:br/>
              <w:t xml:space="preserve">подъемом, спуском   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участков с малым    </w:t>
              <w:br/>
              <w:t xml:space="preserve">радиусом закругления        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Выполнение основных эксплуатационных показателей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.</w:t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довое количество работавших автобусов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 автобуса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о пассажиров   </w:t>
              <w:br/>
              <w:t xml:space="preserve">(тыс. чел.)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пассажиро-км  </w:t>
              <w:br/>
              <w:t xml:space="preserve">(тыс. чел.)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луатационная        </w:t>
              <w:br/>
              <w:t xml:space="preserve">скорость (км/час)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            использования           </w:t>
              <w:br/>
              <w:t xml:space="preserve">вместимости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ботка на одно       </w:t>
              <w:br/>
              <w:t xml:space="preserve">рабочее автоместо: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ассажирах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ассажиро-км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(тыс. руб.)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йсов, все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летний период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зимний период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Тариф на автобусном маршруте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5 «Городской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019"/>
        <w:gridCol w:w="1843"/>
        <w:gridCol w:w="1843"/>
        <w:gridCol w:w="3827"/>
      </w:tblGrid>
      <w:tr>
        <w:trPr>
          <w:trHeight w:val="1053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>проез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зменения</w:t>
              <w:br/>
              <w:t>тариф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зменения тарифа</w:t>
            </w:r>
          </w:p>
        </w:tc>
      </w:tr>
      <w:tr>
        <w:trPr>
          <w:trHeight w:val="412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возки пассажиров независимо от расстояния в районах приравненных к районам Крайнего Север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Департамента по тарифам и ценам Архангельской области от 17.06.2009 г. № 28-п/7 «О предельных максимальных тарифах на регулярные перевозки пассажиров и багажа автомобильным транспортом в городском сообщении на территории Архангельской области»</w:t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. Начало, окончание, интервал движения на автобусном маршруте №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595"/>
        <w:gridCol w:w="1595"/>
        <w:gridCol w:w="1595"/>
        <w:gridCol w:w="1595"/>
        <w:gridCol w:w="1863"/>
      </w:tblGrid>
      <w:tr>
        <w:trPr>
          <w:trHeight w:val="36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  <w:br/>
              <w:t>времен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  </w:t>
              <w:br/>
              <w:t>дви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</w:t>
              <w:br/>
              <w:t>дви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рвал, </w:t>
              <w:br/>
              <w:t>мин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измене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</w:t>
              <w:br/>
              <w:t>изменения</w:t>
            </w:r>
          </w:p>
        </w:tc>
      </w:tr>
      <w:tr>
        <w:trPr>
          <w:trHeight w:val="242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ние дни                                </w:t>
            </w:r>
          </w:p>
        </w:tc>
      </w:tr>
      <w:tr>
        <w:trPr>
          <w:trHeight w:val="5714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ул. Ленина 1 (убы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5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2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5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5*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 (прибы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25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ходные, праздничные дни                        </w:t>
            </w:r>
          </w:p>
        </w:tc>
      </w:tr>
      <w:tr>
        <w:trPr>
          <w:trHeight w:val="242" w:hRule="atLeast"/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- воскресенье</w:t>
              <w:tab/>
              <w:tab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1 (убы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5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(прибы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25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римечание: движение по маршруту с заездом к санаторию «Лесная поляна»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Время начала и окончания работы основных пред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изаций, расположенных вблизи автобусного маршрута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tbl>
      <w:tblPr>
        <w:tblW w:w="98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988"/>
        <w:gridCol w:w="2658"/>
        <w:gridCol w:w="2658"/>
      </w:tblGrid>
      <w:tr>
        <w:trPr>
          <w:trHeight w:val="39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едприятий и  </w:t>
              <w:br/>
              <w:t>организаций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работы</w:t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I. Для замет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" w:top="1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Характеристика остановочных пунк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зворотных площадок на автобусном маршруте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«Городской»</w:t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701"/>
        <w:gridCol w:w="1418"/>
        <w:gridCol w:w="1134"/>
        <w:gridCol w:w="1701"/>
        <w:gridCol w:w="1417"/>
        <w:gridCol w:w="1701"/>
        <w:gridCol w:w="1559"/>
      </w:tblGrid>
      <w:tr>
        <w:trPr>
          <w:trHeight w:val="8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стано вочных </w:t>
              <w:br/>
              <w:t>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  <w:br/>
              <w:t>заездных</w:t>
              <w:br/>
              <w:t>карм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 </w:t>
              <w:br/>
              <w:t>сору-</w:t>
              <w:br/>
              <w:t>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о по    </w:t>
              <w:br/>
              <w:t xml:space="preserve">проекту </w:t>
              <w:br/>
              <w:t xml:space="preserve">или   </w:t>
              <w:br/>
              <w:t xml:space="preserve">приспо- </w:t>
              <w:br/>
              <w:t>соблен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</w:t>
              <w:br/>
              <w:t xml:space="preserve">полезная  </w:t>
              <w:br/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чьем </w:t>
              <w:br/>
              <w:t xml:space="preserve">балансе </w:t>
              <w:br/>
              <w:t>находится</w:t>
              <w:br/>
              <w:t>соору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  <w:br/>
              <w:t xml:space="preserve">разворотной   </w:t>
              <w:br/>
              <w:t>площ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личие </w:t>
              <w:br/>
              <w:t xml:space="preserve">средств </w:t>
              <w:br/>
              <w:t xml:space="preserve">радионавига- </w:t>
              <w:br/>
              <w:t>ционного</w:t>
              <w:br/>
              <w:t>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   </w:t>
              <w:br/>
              <w:t>произво-</w:t>
              <w:br/>
              <w:t xml:space="preserve">дится  </w:t>
              <w:br/>
              <w:t xml:space="preserve">отметка </w:t>
              <w:br/>
              <w:t>рейсов</w:t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аторий «Лесная поля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-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ница «Севе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ни 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ни 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ница «Зар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ни 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омонос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ни 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ргвавы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Циргвава,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ЖЭУ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н «Техновиде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и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н «Пару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фе «надеж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Советская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ЖЭУ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Советская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металличе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ни м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851" w:right="289" w:gutter="0" w:header="6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24:00Z</dcterms:created>
  <dc:creator>RNS</dc:creator>
  <dc:description/>
  <cp:keywords/>
  <dc:language>en-US</dc:language>
  <cp:lastModifiedBy>OVK</cp:lastModifiedBy>
  <cp:lastPrinted>2010-08-13T15:20:00Z</cp:lastPrinted>
  <dcterms:modified xsi:type="dcterms:W3CDTF">2010-08-17T11:24:00Z</dcterms:modified>
  <cp:revision>2</cp:revision>
  <dc:subject/>
  <dc:title>приложение</dc:title>
</cp:coreProperties>
</file>