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и денежном содерж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и работников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июля 201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920"/>
        <w:gridCol w:w="1777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, тыс.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ые служащ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9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1 503,4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ники муниципальных учрежд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 44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6 776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4:00Z</dcterms:created>
  <dc:creator>Ekon_3</dc:creator>
  <dc:description/>
  <cp:keywords/>
  <dc:language>en-US</dc:language>
  <cp:lastModifiedBy>EKON_3</cp:lastModifiedBy>
  <cp:lastPrinted>2009-10-21T12:37:00Z</cp:lastPrinted>
  <dcterms:modified xsi:type="dcterms:W3CDTF">2010-07-28T06:34:00Z</dcterms:modified>
  <cp:revision>6</cp:revision>
  <dc:subject/>
  <dc:title>Сведения о численности и денежном содержании </dc:title>
</cp:coreProperties>
</file>