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ОНЦЕПЦИЯ</w:t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РАЗВИТИЯ СЕТИ АВТОСТОЯНОК и ПАРКОВОК </w:t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 xml:space="preserve">В </w:t>
      </w:r>
      <w:r>
        <w:rPr>
          <w:b w:val="false"/>
          <w:caps/>
          <w:sz w:val="24"/>
        </w:rPr>
        <w:t>муниципальном образовании «мирный»</w:t>
      </w:r>
    </w:p>
    <w:p>
      <w:pPr>
        <w:pStyle w:val="Heading1"/>
        <w:spacing w:before="0" w:after="0"/>
        <w:jc w:val="center"/>
        <w:rPr/>
      </w:pPr>
      <w:r>
        <w:rPr>
          <w:b w:val="false"/>
          <w:caps/>
          <w:sz w:val="24"/>
        </w:rPr>
        <w:t>на 2010-2012 годы</w:t>
      </w:r>
    </w:p>
    <w:p>
      <w:pPr>
        <w:pStyle w:val="Cb"/>
        <w:spacing w:before="0" w:after="0"/>
        <w:ind w:firstLine="51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Cb"/>
        <w:spacing w:before="0" w:after="0"/>
        <w:jc w:val="center"/>
        <w:rPr/>
      </w:pPr>
      <w:r>
        <w:rPr/>
        <w:t>ВВЕДЕНИЕ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Автостоянки являются необходимым элементом транспортной инфраструктуры города. Их количество, удобство расположения, уровень комфорта непосредственно влияют на экономическую эффективность торговых учреждений, снижают или увеличивают уровень обслуживания транспортно-пешеходных потоков, нагрузку на окружающую среду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сегодняшний день ситуация с обеспечением автостоянками в муниципальном образовании «Мирный» (далее - Мирный) является острой проблемой транспортной инфраструктуры, имеющей тенденцию к нарастанию в будущем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требность в обеспечении города местами для хранения и стоянки автотранспорта будет возрастать соответственно уровню автомобилизации. Уровень потребности в парковках, в том числе в центральной части города будет существенно зависеть от политики развития транспортной инфраструктуры города.</w:t>
      </w:r>
    </w:p>
    <w:p>
      <w:pPr>
        <w:pStyle w:val="Style15"/>
        <w:spacing w:before="0" w:after="0"/>
        <w:ind w:firstLine="709"/>
        <w:jc w:val="both"/>
        <w:rPr/>
      </w:pPr>
      <w:r>
        <w:rPr/>
        <w:t>Если еще пять лет назад городская застройка производилась по одним критериям, то теперь эти требования изменились. Вместе с тем, правовая база, которой мы руководствуемся сегодня - не соответствует поставленным задачам. Речь идет о градостроительном регламенте. Именно в строгом соответствии с ним и происходит планирование застройки. Сектор, связанный с транспортной схемой и размещением парковочных объектов, в прежних изданиях вообще игнорировал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Оборудованными местами для хранения и стоянки на сегодняшний день обеспечено только около 40% всех транспортных средств, при этом большинство автостоянок, парковок и гаражей города находятся в плохом техническом состоянии и требуют реконструк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Сеть автостоянок и парковок имеет бессистемный и фрагментарный характер, что существенно снижает ее эффективность. Кроме того, большинство автостоянок и парковок устроены незаконно.</w:t>
      </w:r>
    </w:p>
    <w:p>
      <w:pPr>
        <w:pStyle w:val="Style15"/>
        <w:spacing w:before="0" w:after="0"/>
        <w:ind w:firstLine="709"/>
        <w:jc w:val="both"/>
        <w:rPr/>
      </w:pPr>
      <w:r>
        <w:rPr/>
        <w:t>Действующая сеть гаражей и автомобильных стоянок города не позволяет с надлежащей эффективностью использовать занимаемые площади в целях хранения автотранспортных средств. Централизованные автостоянки в центральной части города отсутствуют, дворовые территории перегружены.</w:t>
      </w:r>
    </w:p>
    <w:p>
      <w:pPr>
        <w:pStyle w:val="Style15"/>
        <w:spacing w:before="0" w:after="0"/>
        <w:ind w:firstLine="709"/>
        <w:jc w:val="both"/>
        <w:rPr/>
      </w:pPr>
      <w:r>
        <w:rPr/>
        <w:t>Отсутствие комплексного подхода в решении вопросов размещения, хранения и стоянки автотранспортных средств в городе: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одит к снижению пропускной способности городских дорог и способствует возникновению аварийных ситуаций и дорожно-транспортных происшеств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создает трудности при уборке улично-дорожной сети города (особенно в зимнее время), проведении работ по благоустройству территории, строительству и ремонту дорог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ятствует осуществлению полномочий специализированных служб и органов (милиции, пожарной и скорой помощи)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вышает вероятность совершения противоправных действий в отношении автотранспортных средств;</w:t>
      </w:r>
    </w:p>
    <w:p>
      <w:pPr>
        <w:pStyle w:val="Style15"/>
        <w:spacing w:before="0" w:after="0"/>
        <w:ind w:firstLine="709"/>
        <w:jc w:val="both"/>
        <w:rPr/>
      </w:pPr>
      <w:r>
        <w:rPr/>
        <w:t>создает неудобства для пешеход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рушает архитектурный облик города.</w:t>
      </w:r>
    </w:p>
    <w:p>
      <w:pPr>
        <w:pStyle w:val="Style15"/>
        <w:spacing w:before="0" w:after="0"/>
        <w:ind w:firstLine="709"/>
        <w:jc w:val="both"/>
        <w:rPr/>
      </w:pPr>
      <w:r>
        <w:rPr/>
        <w:t>Таким образом, в настоящее время назрела острая необходимость в принятии мер, направленных на повышение эффективности использования площадей, занимаемых действующими автостоянками, парковками и гаражами и усиление контроля над процессом создания и эксплуатации автостоянок, парковок и гаражей. Ожидаемым положительным результатом таких мер должно стать решение проблемы хранения и стоянки автотранспорта при максимальной экономии территории города и создание основы для привлечения инвестиционных ресурсов в развитие городской инфраструктуры.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1. ОБЩИЕ ПОЛОЖЕНИЯ</w:t>
      </w:r>
    </w:p>
    <w:p>
      <w:pPr>
        <w:pStyle w:val="Cb"/>
        <w:spacing w:before="0" w:after="0"/>
        <w:ind w:firstLine="51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jc w:val="both"/>
        <w:rPr/>
      </w:pPr>
      <w:r>
        <w:rPr/>
        <w:t>1.1. Настоящая Концепция разработана в целях улучшения сложившейся ситуации с созданием мест для хранения и стоянки автотранспорта в городе Мирном в соответствии с уровнем развития города и городской транспортной инфраструктуры.</w:t>
      </w:r>
    </w:p>
    <w:p>
      <w:pPr>
        <w:pStyle w:val="Normal"/>
        <w:ind w:firstLine="709"/>
        <w:jc w:val="both"/>
        <w:rPr/>
      </w:pPr>
      <w:r>
        <w:rPr/>
        <w:t>1.2. Основными задачами Концепц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ние новых мест </w:t>
      </w:r>
      <w:r>
        <w:rPr/>
        <w:t xml:space="preserve">для хранения и стоянки автотранспорта </w:t>
      </w:r>
      <w:r>
        <w:rPr>
          <w:szCs w:val="28"/>
        </w:rPr>
        <w:t>за счет организации инвестиционного процесса внедрения стояночных комплексов и строительства новых объектов - двухуровневых автостоянок и охраняемых плоскостных автостоян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эффективности использования существующих стояночных мест и проведения комплекса мероприятий, направленных на их совершенствов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системы контроля и совершенствования автостоянок за счет организации системы учета и оценки проблем существующих автостоянок, организации инновационной деятельности и развития нормативной правовой базы.</w:t>
      </w:r>
    </w:p>
    <w:p>
      <w:pPr>
        <w:pStyle w:val="Normal"/>
        <w:ind w:firstLine="709"/>
        <w:jc w:val="both"/>
        <w:rPr/>
      </w:pPr>
      <w:r>
        <w:rPr/>
        <w:t>1.3. Основными направлениями реализации Концепц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схемы строительства </w:t>
      </w:r>
      <w:r>
        <w:rPr/>
        <w:t>автостоянок/парковок</w:t>
      </w:r>
      <w:r>
        <w:rPr>
          <w:szCs w:val="28"/>
        </w:rPr>
        <w:t xml:space="preserve"> (адресного перечня строительства объект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градостроительных планов и согласование актов выбора земельных участков для строительства </w:t>
      </w:r>
      <w:r>
        <w:rPr/>
        <w:t>автостоянок/парковок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работка конкурсной документации и проведение конкурсов на право аренды земельных участков для проектирования и строительства </w:t>
      </w:r>
      <w:r>
        <w:rPr/>
        <w:t>автостоянок/парковок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работка типовых проектов оборудования автомобильных стоянок с минимальной себестоимостью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сервисных услуг (мойка, техническое обслуживание и ремонт транспортных средств, продажа сопутствующих товаров);</w:t>
      </w:r>
    </w:p>
    <w:p>
      <w:pPr>
        <w:pStyle w:val="Normal"/>
        <w:ind w:firstLine="709"/>
        <w:jc w:val="both"/>
        <w:rPr/>
      </w:pPr>
      <w:r>
        <w:rPr/>
        <w:t>1.4. Наиболее экономически эффективным направлением развития системы автостоянок является повышение эффективности использования существующих стояночных мест и создание зон платных автостоянок/парковок.</w:t>
      </w:r>
    </w:p>
    <w:p>
      <w:pPr>
        <w:pStyle w:val="Normal"/>
        <w:ind w:firstLine="709"/>
        <w:jc w:val="both"/>
        <w:rPr/>
      </w:pPr>
      <w:r>
        <w:rPr/>
        <w:t>1.5. Создания новых стояночных мест должно происходить с учетом внедрения двухэтажных стояночных комплексов и охраняемых автостоянок/парковок и возможностью привлечения сопутствующих видов деятельности (торговли, сервиса).</w:t>
      </w:r>
    </w:p>
    <w:p>
      <w:pPr>
        <w:pStyle w:val="Normal"/>
        <w:ind w:firstLine="709"/>
        <w:jc w:val="both"/>
        <w:rPr/>
      </w:pPr>
      <w:r>
        <w:rPr/>
        <w:t>1.6. Организация системы контроля и совершенствования деятельности платных автостоянок является необходимым условием общего комплексного решения проблем автостоянок в городе Мирном.</w:t>
      </w:r>
    </w:p>
    <w:p>
      <w:pPr>
        <w:pStyle w:val="Normal"/>
        <w:ind w:firstLine="709"/>
        <w:jc w:val="both"/>
        <w:rPr/>
      </w:pPr>
      <w:r>
        <w:rPr/>
        <w:t>1.7. Решение проблем автостоянок должно происходить системно на основе настоящей Концепции развития сети автостоянок и парковок в муниципальном образовании «Мирный» на 2010-2012 годы (далее - Концепция) и Плана реализации концепции развития сети автостоянок и парковок в муниципальном образовании «Мирный» на 2010-2012 годы (далее - План).</w:t>
      </w:r>
    </w:p>
    <w:p>
      <w:pPr>
        <w:pStyle w:val="Normal"/>
        <w:ind w:firstLine="709"/>
        <w:jc w:val="both"/>
        <w:rPr/>
      </w:pPr>
      <w:r>
        <w:rPr/>
        <w:t>1.8. В настоящей Концепции проведен анализ существующих тенденций в развитии автостоянок/парковок, определены основные применяемые термины, сформулирован перечень факторов влияния автостоянок на городскую среду.</w:t>
      </w:r>
    </w:p>
    <w:p>
      <w:pPr>
        <w:pStyle w:val="Normal"/>
        <w:ind w:firstLine="709"/>
        <w:jc w:val="both"/>
        <w:rPr/>
      </w:pPr>
      <w:r>
        <w:rPr/>
        <w:t>1.9. Финансовое обеспечение внедрения и эксплуатации автостоянок/парковок должно осуществляться различными способами. Предпочтение должно отдаваться схемам, использующим инвестиции пользователей автостоянок либо совместные инвестиции пользователей автостоянок и городского бюджета, если автостоянка имеет общественное значение. Организации - пользователи автостоянок/парковок, создающие неудовлетворенный должным образом спрос на гостевую или служебную стоянку транспорта, создающую помехи другим участникам движения и населению, обязаны принимать меры к организации и реконструкции автостоянок.</w:t>
      </w:r>
    </w:p>
    <w:p>
      <w:pPr>
        <w:pStyle w:val="Normal"/>
        <w:ind w:firstLine="708"/>
        <w:jc w:val="both"/>
        <w:rPr/>
      </w:pPr>
      <w:r>
        <w:rPr/>
        <w:t>1.10 Определение конкретной организационно-финансовой схемы по внедрению и эксплуатации автостоянок должно определяться собственником по согласованию с требованиями администрации Мирного с учетом вида автостоянки и планируемого режима эксплуатации.</w:t>
      </w:r>
    </w:p>
    <w:p>
      <w:pPr>
        <w:pStyle w:val="Normal"/>
        <w:ind w:firstLine="709"/>
        <w:jc w:val="both"/>
        <w:rPr/>
      </w:pPr>
      <w:r>
        <w:rPr/>
        <w:t>1.11. Решения по организации и реконструкции автостоянок/парковок должны быть технически и экономически обоснованы и должны учитывать реальные характеристики и тенденции существующего спроса и предложения автостоянок и возможного использования земельных участков.</w:t>
      </w:r>
    </w:p>
    <w:p>
      <w:pPr>
        <w:pStyle w:val="Normal"/>
        <w:ind w:firstLine="709"/>
        <w:jc w:val="both"/>
        <w:rPr/>
      </w:pPr>
      <w:r>
        <w:rPr/>
        <w:t>1.12. Для стимулирования инвестиций со стороны пользователей автостоянок/парковок и более гибкого режима внедрения автостоянок/парковок необходимо предусмотреть упрощенную процедуру согласования при внедрении или изменении режима эксплуатации автостоянок/парковок, а также обеспечить гарантии защиты инвестированных средств.</w:t>
      </w:r>
    </w:p>
    <w:p>
      <w:pPr>
        <w:pStyle w:val="Normal"/>
        <w:ind w:firstLine="709"/>
        <w:jc w:val="both"/>
        <w:rPr/>
      </w:pPr>
      <w:r>
        <w:rPr/>
        <w:t>1.13. В основе организации и реконструкции автостоянок/парковок к должен быть набор типовых технических решений, особое внимание при комплексном решении проблем автостоянок/парковок  следует уделять апробированным высокотехнологичным решениям, таким, как двухуровневые парковки, а также лучшим образцам мирового опыта, таким, как зоны особого регулирования автостоянок и применение парковочных терминалов.</w:t>
      </w:r>
    </w:p>
    <w:p>
      <w:pPr>
        <w:pStyle w:val="Normal"/>
        <w:ind w:firstLine="709"/>
        <w:jc w:val="both"/>
        <w:rPr/>
      </w:pPr>
      <w:r>
        <w:rPr/>
        <w:t>1.14. Обязательным условием комплексного решения проблемы развития автостоянок/парковок является гибкая тарифная политика. Должны быть разделены и экономически обоснованы тарифы за парковку (стоянку) в специально оборудованных местах и плата за услуги по хранению транспортных средств.</w:t>
      </w:r>
    </w:p>
    <w:p>
      <w:pPr>
        <w:pStyle w:val="Normal"/>
        <w:ind w:firstLine="709"/>
        <w:jc w:val="both"/>
        <w:rPr/>
      </w:pPr>
      <w:r>
        <w:rPr/>
        <w:t>1.15. Тарифы за парковку (стоянку) в специально оборудованных местах, принадлежащих муниципальным предприятиям, устанавливаются городским Советом депутатов Мирного. Тарифы за парковку (стоянку) в специально оборудованных местах, принадлежащих коммерческим организациям (индивидуальным предпринимателям), устанавливаются этими организациями (индивидуальными предпринимателями).</w:t>
      </w:r>
    </w:p>
    <w:p>
      <w:pPr>
        <w:pStyle w:val="Normal"/>
        <w:ind w:firstLine="709"/>
        <w:jc w:val="both"/>
        <w:rPr/>
      </w:pPr>
      <w:r>
        <w:rPr/>
        <w:t>1.16. Для урегулирования вопросов деятельности и развития автостоянок/парковок, необходимы разработка и утверждение единого документа, регулирующего весь комплекс вопросов, связанных с созданием и эксплуатацией автостоянок/парковок (временного положения о городских автостоянках/парковках в городе Мирном «О создании, обустройстве, обслуживании и использовании городских автостоянок/парковок, а также платных автостоянок/парковок в городе Мирном»).</w:t>
      </w:r>
    </w:p>
    <w:p>
      <w:pPr>
        <w:pStyle w:val="Normal"/>
        <w:ind w:firstLine="709"/>
        <w:jc w:val="both"/>
        <w:rPr/>
      </w:pPr>
      <w:r>
        <w:rPr/>
        <w:t>1.17. Для комплексного и единообразного решения проблем внедрения и эксплуатации автостоянок/парковок должны быть разработаны локальные программы внедрения и эксплуатации автостоянок/парковок.</w:t>
      </w:r>
    </w:p>
    <w:p>
      <w:pPr>
        <w:pStyle w:val="Normal"/>
        <w:ind w:firstLine="709"/>
        <w:jc w:val="both"/>
        <w:rPr/>
      </w:pPr>
      <w:r>
        <w:rPr/>
        <w:t>1.18. Для систематизации учета и контроля состояния, планирования внедрения автостоянок администрацией Мирного с участием коммерческих организаций (индивидуальных предпринимателей), оказывающих соответствующие услуги, разрабатываются программы организации (реконструкции) автостоянок/парковок и базы данных по существующим автостоянкам/парковкам.</w:t>
      </w:r>
    </w:p>
    <w:p>
      <w:pPr>
        <w:pStyle w:val="Normal"/>
        <w:ind w:firstLine="709"/>
        <w:jc w:val="both"/>
        <w:rPr/>
      </w:pPr>
      <w:r>
        <w:rPr/>
        <w:t>1.19. Технические и организационные решения по автостоянкам должны быть тесно увязаны с другими городскими системами (системой управления дорожным движением, системой управления городским пассажирским транспортом).</w:t>
      </w:r>
    </w:p>
    <w:p>
      <w:pPr>
        <w:pStyle w:val="Normal"/>
        <w:ind w:firstLine="709"/>
        <w:jc w:val="both"/>
        <w:rPr/>
      </w:pPr>
      <w:r>
        <w:rPr/>
        <w:t xml:space="preserve">1.20. Концепция предусматривает проведение органами местного самоуправления Мирного и ОВД ЗАТО г. Мирный разъяснительной работы об ответственности владельцев транспорта за его парковку вне разрешенных мест стоянки в соответствии с областным законом Архангельской области «Об административных правонарушениях» от 03 июня 2003 года № 172-22-ОЗ, а также организацию планомерной работы по привлечению к ответственности лиц нарушающих правила парковки, стоянки и хранения транспортных средств. </w:t>
      </w:r>
    </w:p>
    <w:p>
      <w:pPr>
        <w:pStyle w:val="Normal"/>
        <w:ind w:firstLine="709"/>
        <w:jc w:val="both"/>
        <w:rPr/>
      </w:pPr>
      <w:r>
        <w:rPr/>
        <w:t>1.21. Реализация Концепции позволит планомерно, комплексно и эффективно решать острую проблему обеспечения местами стоянок и хранения транспортных средств и скоординировать действия администрации Мирного и других организаций в этой сфере.</w:t>
      </w:r>
    </w:p>
    <w:p>
      <w:pPr>
        <w:pStyle w:val="Style15"/>
        <w:spacing w:before="0" w:after="0"/>
        <w:ind w:firstLine="51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2. ОСНОВНЫЕ ПОНЯТИЯ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2.1. В настоящей Концепции используются следующие основные понятия: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Cs w:val="28"/>
        </w:rPr>
        <w:t>стоянка автомобильная</w:t>
      </w:r>
      <w:r>
        <w:rPr>
          <w:szCs w:val="28"/>
        </w:rPr>
        <w:t xml:space="preserve"> — специально оборудованная площадка или уширение проезжей части для остановок и кратковременных стоянок автомобилей;</w:t>
      </w:r>
    </w:p>
    <w:p>
      <w:pPr>
        <w:pStyle w:val="Normal"/>
        <w:ind w:firstLine="709"/>
        <w:jc w:val="both"/>
        <w:rPr/>
      </w:pPr>
      <w:r>
        <w:rPr>
          <w:i/>
        </w:rPr>
        <w:t>автостоянка</w:t>
      </w:r>
      <w:r>
        <w:rPr/>
        <w:t xml:space="preserve"> - специально оборудованное охраняемое место либо инженерное сооружение, предназначенное для организованного хранения транспортных средств. Понятие автостоянка включает в себя как уличные, так и внеуличные автостоянки, используемые для постоянного и временного хранения транспортных средств; </w:t>
      </w:r>
    </w:p>
    <w:p>
      <w:pPr>
        <w:pStyle w:val="Normal"/>
        <w:ind w:firstLine="709"/>
        <w:jc w:val="both"/>
        <w:rPr/>
      </w:pPr>
      <w:r>
        <w:rPr>
          <w:i/>
        </w:rPr>
        <w:t>парковка </w:t>
      </w:r>
      <w:r>
        <w:rPr/>
        <w:t>- площадка либо участок проезжей части в местах сосредоточения объектов социального, культурно-бытового и производственного назначения, открытые для общего пользования, оборудованные дорожными знаками, специальными указателями и (или) специальной разметкой, парковочными терминалами и предназначенные для кратковременной стоянки транспортных средств;</w:t>
      </w:r>
    </w:p>
    <w:p>
      <w:pPr>
        <w:pStyle w:val="Normal"/>
        <w:ind w:firstLine="709"/>
        <w:jc w:val="both"/>
        <w:rPr/>
      </w:pPr>
      <w:r>
        <w:rPr>
          <w:i/>
        </w:rPr>
        <w:t>собственник автостоянки/парковки</w:t>
      </w:r>
      <w:r>
        <w:rPr/>
        <w:t xml:space="preserve">  - юридическое или физическое лицо, обладающее правомочиями собственника по отношению к автостоянке;</w:t>
      </w:r>
    </w:p>
    <w:p>
      <w:pPr>
        <w:pStyle w:val="Normal"/>
        <w:ind w:firstLine="709"/>
        <w:jc w:val="both"/>
        <w:rPr/>
      </w:pPr>
      <w:r>
        <w:rPr>
          <w:i/>
        </w:rPr>
        <w:t>владелец автостоянки/парковки</w:t>
      </w:r>
      <w:r>
        <w:rPr/>
        <w:t xml:space="preserve"> - юридическое или физическое лицо, осуществляющее эксплуатацию автостоянки;</w:t>
      </w:r>
    </w:p>
    <w:p>
      <w:pPr>
        <w:pStyle w:val="Normal"/>
        <w:ind w:firstLine="709"/>
        <w:jc w:val="both"/>
        <w:rPr/>
      </w:pPr>
      <w:r>
        <w:rPr>
          <w:i/>
        </w:rPr>
        <w:t>создание автостоянки/парковки</w:t>
      </w:r>
      <w:r>
        <w:rPr/>
        <w:t xml:space="preserve"> - комплекс организационных, технических, административных и информационных мер, направленных на создание автостоянки, включающий разработку и технико-экономическое обоснование решения по размещению и выбору технологии автостоянки, оформлению разрешения на проектирование и строительство (реконструкцию) автостоянки, проектирование, строительство (реконструкцию), оборудование и сдачу в эксплуатацию автостоянки;</w:t>
      </w:r>
    </w:p>
    <w:p>
      <w:pPr>
        <w:pStyle w:val="Normal"/>
        <w:ind w:firstLine="709"/>
        <w:jc w:val="both"/>
        <w:rPr/>
      </w:pPr>
      <w:r>
        <w:rPr>
          <w:i/>
        </w:rPr>
        <w:t>эксплуатация автостоянки/парковки</w:t>
      </w:r>
      <w:r>
        <w:rPr/>
        <w:t> - ряд организационно-технических, правовых, административных и информационных мероприятий, направленных на обеспечение функционирования автостоянки/парковки, включающий содержание комплекса строений и сооружений, технических средств в соответствии с действующими нормативами и проектной документацией, уборку территории, обеспечение поступления оплаты за пользование автостоянкой/парковкой, охрану транспортных средств, организацию и ориентацию движения транспортных средств по территории автостоянки/парковки, контроль и обеспечение безопасности функционирования автостоянки и т.п.;</w:t>
      </w:r>
    </w:p>
    <w:p>
      <w:pPr>
        <w:pStyle w:val="Normal"/>
        <w:ind w:firstLine="709"/>
        <w:jc w:val="both"/>
        <w:rPr/>
      </w:pPr>
      <w:r>
        <w:rPr>
          <w:i/>
        </w:rPr>
        <w:t>технология автостоянки/парковки</w:t>
      </w:r>
      <w:r>
        <w:rPr/>
        <w:t>  - принципы и параметры эксплуатации автостоянки, включающие технические, финансовые, информационные и организационные алгоритмы и средства использования и управления автостоянкой, определенные действующим законодательством, договором и паспортом автостоянки.</w:t>
      </w:r>
    </w:p>
    <w:p>
      <w:pPr>
        <w:pStyle w:val="Normal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3. ОСНОВНЫЕ ПРИНЦИПЫ КОНЦЕП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3.1. Основными принципами Концепции являются: </w:t>
      </w:r>
    </w:p>
    <w:p>
      <w:pPr>
        <w:pStyle w:val="Normal"/>
        <w:ind w:firstLine="709"/>
        <w:jc w:val="both"/>
        <w:rPr/>
      </w:pPr>
      <w:r>
        <w:rPr/>
        <w:t xml:space="preserve">максимально эффективное использование земельных участков с точки зрения получения наибольшего финансового эффекта и экономии территории; </w:t>
      </w:r>
    </w:p>
    <w:p>
      <w:pPr>
        <w:pStyle w:val="Normal"/>
        <w:ind w:firstLine="709"/>
        <w:jc w:val="both"/>
        <w:rPr/>
      </w:pPr>
      <w:r>
        <w:rPr/>
        <w:t xml:space="preserve">привлечение инвесторов и минимальное использование бюджетных средств в процессе строительства и реконструкции автостоянок, 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комплексный подход к решению проблемы обеспечения города местами для хранения транспортных средств; </w:t>
      </w:r>
    </w:p>
    <w:p>
      <w:pPr>
        <w:pStyle w:val="Normal"/>
        <w:ind w:firstLine="709"/>
        <w:jc w:val="both"/>
        <w:rPr/>
      </w:pPr>
      <w:r>
        <w:rPr/>
        <w:t>соответствие уровня предоставления услуг по хранению транспортных средств условиям инвестирования и ответственности пользователей автостоянок.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 xml:space="preserve">Глава 4.  </w:t>
      </w:r>
      <w:r>
        <w:rPr>
          <w:caps/>
        </w:rPr>
        <w:t>анализ существующего положения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4.1. Сведения по количеству автомобильного парка в городе Мирном  получены из данных представленных ГИБДД ОВД ЗАТО г. Мирный.</w:t>
      </w:r>
    </w:p>
    <w:p>
      <w:pPr>
        <w:pStyle w:val="Normal"/>
        <w:ind w:firstLine="709"/>
        <w:jc w:val="both"/>
        <w:rPr/>
      </w:pPr>
      <w:r>
        <w:rPr/>
        <w:t>4.2. Предполагаемый рост парка автомобилей организаций до 2012 года - около 5-7% в год.</w:t>
      </w:r>
    </w:p>
    <w:p>
      <w:pPr>
        <w:pStyle w:val="Normal"/>
        <w:ind w:firstLine="709"/>
        <w:jc w:val="both"/>
        <w:rPr/>
      </w:pPr>
      <w:r>
        <w:rPr/>
        <w:t>4.3. Количество автомобилей индивидуальных владельцев постоянно растет. Уровень их роста колеблется в соответствии с конъюнктурой рынка транспортных средств от 7 до 13% в год. Рост парка автомобилей индивидуальных владельцев - около 7-10% в год.</w:t>
      </w:r>
    </w:p>
    <w:p>
      <w:pPr>
        <w:pStyle w:val="Normal"/>
        <w:ind w:firstLine="709"/>
        <w:jc w:val="both"/>
        <w:rPr/>
      </w:pPr>
      <w:r>
        <w:rPr/>
        <w:t>4.4. Город Мирный характеризуется плотностью населения около 1,5 тысяч жителей на 1 кв. км площади ограниченной городской чертой (20,97 кв. км), плотностью автомобилизации - около 400 автомобилей на 1 кв. км площади ограниченной городской чертой.</w:t>
      </w:r>
    </w:p>
    <w:p>
      <w:pPr>
        <w:pStyle w:val="Normal"/>
        <w:ind w:firstLine="709"/>
        <w:jc w:val="both"/>
        <w:rPr/>
      </w:pPr>
      <w:r>
        <w:rPr/>
        <w:t>4.5. Интенсивность транспортного потока проходящего через КПП «Буря» составляет:</w:t>
      </w:r>
    </w:p>
    <w:p>
      <w:pPr>
        <w:pStyle w:val="Style15"/>
        <w:spacing w:before="0" w:after="0"/>
        <w:ind w:firstLine="709"/>
        <w:jc w:val="both"/>
        <w:rPr/>
      </w:pPr>
      <w:r>
        <w:rPr/>
        <w:t>2006 год – 4253 авт/сут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2007 год – 4321 авт/сут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2008 год – 4583 авт/сут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2009 год – 4612 авт/сутки.</w:t>
      </w:r>
    </w:p>
    <w:p>
      <w:pPr>
        <w:pStyle w:val="Normal"/>
        <w:ind w:firstLine="709"/>
        <w:jc w:val="both"/>
        <w:rPr/>
      </w:pPr>
      <w:r>
        <w:rPr/>
        <w:t>4.6. По состоянию на 01.04.2010 года общее количество зарегистрированных в ГИБДД ОВД ЗАТО г. Мирный автомототранспортных средств – 6806 единиц, из них:</w:t>
      </w:r>
    </w:p>
    <w:p>
      <w:pPr>
        <w:pStyle w:val="Normal"/>
        <w:ind w:firstLine="709"/>
        <w:jc w:val="both"/>
        <w:rPr/>
      </w:pPr>
      <w:r>
        <w:rPr/>
        <w:t>категория А -  212 ед.;</w:t>
      </w:r>
    </w:p>
    <w:p>
      <w:pPr>
        <w:pStyle w:val="Normal"/>
        <w:ind w:firstLine="709"/>
        <w:jc w:val="both"/>
        <w:rPr/>
      </w:pPr>
      <w:r>
        <w:rPr/>
        <w:t>категория В -  5972 ед.;</w:t>
      </w:r>
    </w:p>
    <w:p>
      <w:pPr>
        <w:pStyle w:val="Normal"/>
        <w:ind w:firstLine="709"/>
        <w:jc w:val="both"/>
        <w:rPr/>
      </w:pPr>
      <w:r>
        <w:rPr/>
        <w:t>категория С -  255 ед.;</w:t>
      </w:r>
    </w:p>
    <w:p>
      <w:pPr>
        <w:pStyle w:val="Normal"/>
        <w:ind w:firstLine="709"/>
        <w:jc w:val="both"/>
        <w:rPr/>
      </w:pPr>
      <w:r>
        <w:rPr/>
        <w:t>категория D -  77 ед.;</w:t>
      </w:r>
    </w:p>
    <w:p>
      <w:pPr>
        <w:pStyle w:val="Normal"/>
        <w:ind w:firstLine="709"/>
        <w:jc w:val="both"/>
        <w:rPr/>
      </w:pPr>
      <w:r>
        <w:rPr/>
        <w:t>категория Е – 221 ед.;</w:t>
      </w:r>
    </w:p>
    <w:p>
      <w:pPr>
        <w:pStyle w:val="Normal"/>
        <w:ind w:firstLine="709"/>
        <w:jc w:val="both"/>
        <w:rPr/>
      </w:pPr>
      <w:r>
        <w:rPr/>
        <w:t>категория ЕС – 69 ед. (грузовые прицепы).</w:t>
      </w:r>
    </w:p>
    <w:p>
      <w:pPr>
        <w:pStyle w:val="Normal"/>
        <w:ind w:firstLine="709"/>
        <w:jc w:val="both"/>
        <w:rPr/>
      </w:pPr>
      <w:r>
        <w:rPr/>
        <w:t>4.7. Для размещения гаражей и стоянок предусмотрено около 40 га и практически все земельные участки под строительство гаражей уже выделены.  Гаражи для хранения транспортных средств в основном расположены в промышленных зонах и зоне, прилегающей к железной дороге. Количество земельных участков оформленных под строительство капитальных и размещение временных гаражей по состоянию на 01.04.2010 года - 3026 единиц. Не зарегистрированных земельных участков под строительство капитальных и размещение временных гаражей – более 2000 единиц.</w:t>
      </w:r>
    </w:p>
    <w:p>
      <w:pPr>
        <w:pStyle w:val="Normal"/>
        <w:ind w:firstLine="709"/>
        <w:jc w:val="both"/>
        <w:rPr/>
      </w:pPr>
      <w:r>
        <w:rPr/>
        <w:t>4.8. На 01.04.2010 года в Мирном существует следующая сеть гаражей и автомобильных стоянок, специально оборудованных для стоянки и хранения транспортных средств: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Плесцы»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2,50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600 ед. (за год увеличилось на 14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Новатор»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,12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199 ед. (за год увеличилось на 16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капитальные гаражи в гаражной зоне «Автомиг»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0,51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6 ед. (за год увеличилось на 33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1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7,50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70 ед. (за год уменьшилось на 44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2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6,75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1060 ед. (за год уменьшилось на 43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временные гаражи в гаражной зоне № 3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5,75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455 ед. (за год уменьшилось на 22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смешанные гаражи в гаражной зоне № 4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лощадь застройки 1,88 г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количество зарегистрированных гаражей - 219 ед. (за год увеличилось на 71 ед.)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платная автостоянка «Муниципал-сервис» по ул. Чкалова на 48 мес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легковых автомобилей - 48 ед.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грузовых автомобилей - 0 ед.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1428" w:hanging="948"/>
        <w:jc w:val="both"/>
        <w:rPr/>
      </w:pPr>
      <w:r>
        <w:rPr/>
        <w:t>платная автостоянка «Автопарковка» по ул.  Дзержинского на 98 мес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легковых автомобилей - 67 ед.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грузовых автомобилей - 21 ед.;</w:t>
      </w:r>
    </w:p>
    <w:p>
      <w:pPr>
        <w:pStyle w:val="Normal"/>
        <w:ind w:firstLine="709"/>
        <w:jc w:val="both"/>
        <w:rPr/>
      </w:pPr>
      <w:r>
        <w:rPr/>
        <w:t>4.9. Данная сеть потенциально удовлетворяет около 40% спроса на места хранения транспортных средств. Временные гаражи практически не используются для хранения транспортных средств так как не удовлетворяют требованиям действующих норм и правил пожарной безопасности (в гаражных зонах отсутствует сеть наружного противопожарного водоснабжения, застройка выполнена без учета противопожарных разрывов между строениями. Часть временных строений (гаражей) находится в бесхозном состоянии.</w:t>
      </w:r>
    </w:p>
    <w:p>
      <w:pPr>
        <w:pStyle w:val="Normal"/>
        <w:ind w:firstLine="709"/>
        <w:jc w:val="both"/>
        <w:rPr/>
      </w:pPr>
      <w:r>
        <w:rPr/>
        <w:t>4.10. Стоянка транспортных средств на территории магистральной улично-дорожной сети не упорядочена.</w:t>
      </w:r>
    </w:p>
    <w:p>
      <w:pPr>
        <w:pStyle w:val="Normal"/>
        <w:ind w:firstLine="709"/>
        <w:jc w:val="both"/>
        <w:rPr/>
      </w:pPr>
      <w:r>
        <w:rPr/>
        <w:t>4.11. Характерным для города является самовольное использование в качестве автостоянок дворовых территорий. Более 80% автостоянок размещаются на дворовых территориях в ночное время и до  50% транспортных средств паркуется на дворовых территориях в дневное время суток.</w:t>
      </w:r>
    </w:p>
    <w:p>
      <w:pPr>
        <w:pStyle w:val="Normal"/>
        <w:ind w:firstLine="709"/>
        <w:jc w:val="both"/>
        <w:rPr/>
      </w:pPr>
      <w:r>
        <w:rPr/>
        <w:t>4.12. Потребность в автостоянках и парковках на территории города распределена неравномерно и зависит от функциональных характеристик городской среды, назначения и плотности застройки.</w:t>
      </w:r>
    </w:p>
    <w:p>
      <w:pPr>
        <w:pStyle w:val="Normal"/>
        <w:ind w:firstLine="709"/>
        <w:jc w:val="both"/>
        <w:rPr/>
      </w:pPr>
      <w:r>
        <w:rPr/>
        <w:t xml:space="preserve">4.13. По состоянию на 01.01.2010 года зарегистрировано и оформлено 202 земельных участка для размещения автостоянок на территории города и только около 5% из них оборудованы в соответствие с предъявляемыми к автостоянкам требованиями. </w:t>
      </w:r>
    </w:p>
    <w:p>
      <w:pPr>
        <w:pStyle w:val="Normal"/>
        <w:ind w:firstLine="709"/>
        <w:jc w:val="both"/>
        <w:rPr/>
      </w:pPr>
      <w:r>
        <w:rPr/>
        <w:t>4.14. Уровень спроса на автостоянки имеет тенденцию к постоянному росту, связанную с ростом автомобилизации и созданием новых (реконструкцией старых) пунктов социально-культурного, бытового и производственного назначения.</w:t>
      </w:r>
    </w:p>
    <w:p>
      <w:pPr>
        <w:pStyle w:val="Normal"/>
        <w:ind w:firstLine="709"/>
        <w:jc w:val="both"/>
        <w:rPr/>
      </w:pPr>
      <w:r>
        <w:rPr/>
        <w:t>4.15. Существующий уровень спроса на места для стоянки легкового транспорта в центральной части города, при условии размещения автомобилей в имеющихся гаражах, может быть оценен на уровне около 2500 мест, что потребует выделения дополнительного земельного участка площадью 62 500 кв. м (6,25 га), что составит около 5% всей территории города.</w:t>
      </w:r>
    </w:p>
    <w:p>
      <w:pPr>
        <w:pStyle w:val="Normal"/>
        <w:ind w:firstLine="709"/>
        <w:jc w:val="both"/>
        <w:rPr/>
      </w:pPr>
      <w:r>
        <w:rPr/>
        <w:t>4.16. Основными причинами массового хранения транспорта на дворовых территориях являются:</w:t>
      </w:r>
    </w:p>
    <w:p>
      <w:pPr>
        <w:pStyle w:val="Normal"/>
        <w:ind w:firstLine="709"/>
        <w:jc w:val="both"/>
        <w:rPr/>
      </w:pPr>
      <w:r>
        <w:rPr/>
        <w:t>отсутствие либо удаленность постоянного места хранения (гаражей);</w:t>
      </w:r>
    </w:p>
    <w:p>
      <w:pPr>
        <w:pStyle w:val="Normal"/>
        <w:ind w:firstLine="709"/>
        <w:jc w:val="both"/>
        <w:rPr/>
      </w:pPr>
      <w:r>
        <w:rPr/>
        <w:t>отсутствие поблизости (в пределах 5-7 мин ходьбы) охраняемых автостоянок;</w:t>
      </w:r>
    </w:p>
    <w:p>
      <w:pPr>
        <w:pStyle w:val="Normal"/>
        <w:ind w:firstLine="709"/>
        <w:jc w:val="both"/>
        <w:rPr/>
      </w:pPr>
      <w:r>
        <w:rPr/>
        <w:t>отсутствие иного постоянного места хра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сутствие контроля со стороны должностных лиц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инимальность административного наказ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7. Положительными аспектами развития сети автостоянок и парковок являются:</w:t>
      </w:r>
    </w:p>
    <w:p>
      <w:pPr>
        <w:pStyle w:val="Normal"/>
        <w:ind w:firstLine="709"/>
        <w:jc w:val="both"/>
        <w:rPr/>
      </w:pPr>
      <w:r>
        <w:rPr/>
        <w:t>удовлетворение потребностей людей в обеспечении мобильным передвижением на городской территории, обеспечение доступности различных организаций;</w:t>
      </w:r>
    </w:p>
    <w:p>
      <w:pPr>
        <w:pStyle w:val="Normal"/>
        <w:ind w:firstLine="709"/>
        <w:jc w:val="both"/>
        <w:rPr/>
      </w:pPr>
      <w:r>
        <w:rPr/>
        <w:t>увеличение эффективности использования автомобильного транспорта;</w:t>
      </w:r>
    </w:p>
    <w:p>
      <w:pPr>
        <w:pStyle w:val="Normal"/>
        <w:ind w:firstLine="709"/>
        <w:jc w:val="both"/>
        <w:rPr/>
      </w:pPr>
      <w:r>
        <w:rPr/>
        <w:t>оплата услуг автостоянок/парковок как один из наиболее эффективных источников финансирования развития транспортной инфраструктуры.</w:t>
      </w:r>
    </w:p>
    <w:p>
      <w:pPr>
        <w:pStyle w:val="Normal"/>
        <w:ind w:firstLine="709"/>
        <w:jc w:val="both"/>
        <w:rPr/>
      </w:pPr>
      <w:r>
        <w:rPr/>
        <w:t>4.18. Отрицательными аспектами деятельности автостоянок являются:</w:t>
      </w:r>
    </w:p>
    <w:p>
      <w:pPr>
        <w:pStyle w:val="Normal"/>
        <w:ind w:firstLine="709"/>
        <w:jc w:val="both"/>
        <w:rPr/>
      </w:pPr>
      <w:r>
        <w:rPr/>
        <w:t>загрязнение воздуха, шумовые эффекты в местах, прилегающих к автостоянкам, и в дворовых территориях, вызванные наличием автостоянок транспортных средств;</w:t>
      </w:r>
    </w:p>
    <w:p>
      <w:pPr>
        <w:pStyle w:val="Normal"/>
        <w:ind w:firstLine="709"/>
        <w:jc w:val="both"/>
        <w:rPr/>
      </w:pPr>
      <w:r>
        <w:rPr/>
        <w:t>экологические потери на автостоянках, связанные с загрязнением окружающей среды</w:t>
      </w:r>
    </w:p>
    <w:p>
      <w:pPr>
        <w:pStyle w:val="Normal"/>
        <w:ind w:firstLine="709"/>
        <w:jc w:val="both"/>
        <w:rPr/>
      </w:pPr>
      <w:r>
        <w:rPr>
          <w:b/>
        </w:rPr>
        <w:t>затруднение передвижения пешеходов</w:t>
      </w:r>
      <w:r>
        <w:rPr/>
        <w:t>.</w:t>
      </w:r>
    </w:p>
    <w:p>
      <w:pPr>
        <w:pStyle w:val="Cb"/>
        <w:spacing w:before="0" w:after="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 xml:space="preserve">Глава 5.  СТРАТЕГИЯ РАЗВИТИЯ СЕТИ АВТОСТОЯНОК </w:t>
      </w:r>
      <w:r>
        <w:rPr>
          <w:caps/>
        </w:rPr>
        <w:t>и</w:t>
      </w:r>
      <w:r>
        <w:rPr/>
        <w:t xml:space="preserve"> ПАРКОВОК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Основными направлениями развития сети автостоянок и парковок являются.</w:t>
      </w:r>
    </w:p>
    <w:p>
      <w:pPr>
        <w:pStyle w:val="Normal"/>
        <w:ind w:firstLine="709"/>
        <w:jc w:val="both"/>
        <w:rPr/>
      </w:pPr>
      <w:r>
        <w:rPr/>
        <w:t>5.1.1. В сфере создания новых стояночных мест:</w:t>
      </w:r>
    </w:p>
    <w:p>
      <w:pPr>
        <w:pStyle w:val="Normal"/>
        <w:ind w:firstLine="709"/>
        <w:jc w:val="both"/>
        <w:rPr/>
      </w:pPr>
      <w:r>
        <w:rPr/>
        <w:t>создание новых парковок и мест для хранения автотранспорта за счет организации оборудованных плоскостных и двухуровневых капитальных автостоянок/парковок;</w:t>
      </w:r>
    </w:p>
    <w:p>
      <w:pPr>
        <w:pStyle w:val="Normal"/>
        <w:ind w:firstLine="709"/>
        <w:jc w:val="both"/>
        <w:rPr/>
      </w:pPr>
      <w:r>
        <w:rPr/>
        <w:t>создание зон платных автостоянок/парковок;</w:t>
      </w:r>
    </w:p>
    <w:p>
      <w:pPr>
        <w:pStyle w:val="Normal"/>
        <w:ind w:firstLine="709"/>
        <w:jc w:val="both"/>
        <w:rPr/>
      </w:pPr>
      <w:r>
        <w:rPr/>
        <w:t>строительство двухуровневых автостоянок/парковок и охраняемых плоскостных автостоянок;</w:t>
      </w:r>
    </w:p>
    <w:p>
      <w:pPr>
        <w:pStyle w:val="Normal"/>
        <w:ind w:firstLine="709"/>
        <w:jc w:val="both"/>
        <w:rPr/>
      </w:pPr>
      <w:r>
        <w:rPr/>
        <w:t>организация инвестиционного процесса внедрения стояночных комплексов.</w:t>
      </w:r>
    </w:p>
    <w:p>
      <w:pPr>
        <w:pStyle w:val="Normal"/>
        <w:ind w:firstLine="709"/>
        <w:jc w:val="both"/>
        <w:rPr/>
      </w:pPr>
      <w:r>
        <w:rPr/>
        <w:t>5.1.2. В сфере повышения эффективности использования существующих стояночных мест:</w:t>
      </w:r>
    </w:p>
    <w:p>
      <w:pPr>
        <w:pStyle w:val="Normal"/>
        <w:ind w:firstLine="709"/>
        <w:jc w:val="both"/>
        <w:rPr/>
      </w:pPr>
      <w:r>
        <w:rPr/>
        <w:t>повышение эффективности использования существующих автостоянок/парковок и гаражей за счет привлекаемых инвестиционных средств;</w:t>
      </w:r>
    </w:p>
    <w:p>
      <w:pPr>
        <w:pStyle w:val="Normal"/>
        <w:ind w:firstLine="709"/>
        <w:jc w:val="both"/>
        <w:rPr/>
      </w:pPr>
      <w:r>
        <w:rPr/>
        <w:t xml:space="preserve">разработка и осуществление организационных мероприятий, направленных на повышение эффективности использования существующих автостоянок/парковок и гаражных зон; </w:t>
      </w:r>
    </w:p>
    <w:p>
      <w:pPr>
        <w:pStyle w:val="Normal"/>
        <w:ind w:firstLine="709"/>
        <w:jc w:val="both"/>
        <w:rPr/>
      </w:pPr>
      <w:r>
        <w:rPr/>
        <w:t>разработка и осуществление организационных мероприятий, направленных на снижение количества временных гаражей, а в перспективе - на полное прекращение использования временных гаражей.</w:t>
      </w:r>
    </w:p>
    <w:p>
      <w:pPr>
        <w:pStyle w:val="Normal"/>
        <w:ind w:firstLine="709"/>
        <w:jc w:val="both"/>
        <w:rPr/>
      </w:pPr>
      <w:r>
        <w:rPr/>
        <w:t>5.1.3. В сфере создания системы контроля за проблемами, возникающими при эксплуатации автостоянок/парковок, и совершенствования их деятельности:</w:t>
      </w:r>
    </w:p>
    <w:p>
      <w:pPr>
        <w:pStyle w:val="Normal"/>
        <w:ind w:firstLine="709"/>
        <w:jc w:val="both"/>
        <w:rPr/>
      </w:pPr>
      <w:r>
        <w:rPr/>
        <w:t>создание уполномоченной на создание и эксплуатацию автостоянок/парковок организации;</w:t>
      </w:r>
    </w:p>
    <w:p>
      <w:pPr>
        <w:pStyle w:val="Normal"/>
        <w:ind w:firstLine="709"/>
        <w:jc w:val="both"/>
        <w:rPr/>
      </w:pPr>
      <w:r>
        <w:rPr/>
        <w:t>создание системы учета автостоянок/парковок;</w:t>
      </w:r>
    </w:p>
    <w:p>
      <w:pPr>
        <w:pStyle w:val="Normal"/>
        <w:ind w:firstLine="709"/>
        <w:jc w:val="both"/>
        <w:rPr/>
      </w:pPr>
      <w:r>
        <w:rPr/>
        <w:t>создание систем оценки проблем, возникающих при эксплуатации автостоянок (обеспеченность местами хранения транспортных средств, степень влияния автостоянок на городскую инфраструктуру);</w:t>
      </w:r>
    </w:p>
    <w:p>
      <w:pPr>
        <w:pStyle w:val="Normal"/>
        <w:ind w:firstLine="709"/>
        <w:jc w:val="both"/>
        <w:rPr/>
      </w:pPr>
      <w:r>
        <w:rPr/>
        <w:t>инновационная деятельность, поиск эффективных технологических и организационных решений, направленных на совершенствование деятельности автостоянок;</w:t>
      </w:r>
    </w:p>
    <w:p>
      <w:pPr>
        <w:pStyle w:val="Normal"/>
        <w:ind w:firstLine="709"/>
        <w:jc w:val="both"/>
        <w:rPr/>
      </w:pPr>
      <w:r>
        <w:rPr/>
        <w:t>принятие мер, направленных на приведение деятельности существующих автостоянок/парковок в соответствие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развитие нормативной базы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нятие мер, в соответствии с действующим законодательством, к выявленным нарушителям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еспечить возможность связи (телефон, Интернет) с населением для принятия жалоб, предлож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2. При строительстве новых автостоянок/парковок приоритетными должны быть проекты, предусматривающие наибольшее количество постановочных мест при минимальной используемой площади на конкретном земельном участке с учетом требований СНиП 2.07.01, СНиП II-89, </w:t>
      </w:r>
      <w:r>
        <w:rPr>
          <w:b/>
        </w:rPr>
        <w:t>ФЗ № 123 «Технический регламент о требованиях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5.3. Строительство новых плоскостных автостоянок/парковок допускается исключительно в случаях невозможности размещения по техническим причинам на соответствующих земельных участках двухуровневых капитальных автостоянок/парковок. </w:t>
      </w:r>
    </w:p>
    <w:p>
      <w:pPr>
        <w:pStyle w:val="Normal"/>
        <w:ind w:firstLine="709"/>
        <w:jc w:val="both"/>
        <w:rPr/>
      </w:pPr>
      <w:r>
        <w:rPr/>
        <w:t xml:space="preserve">5.4. При строительстве новых автостоянок/парковок должны учитываться положения генерального плана города, а также планируемый уровень потребности в автостоянках/парковках в соответствующем районе застройки. Размещение автостоянок/парковок на территории города, размеры их земельных участков и расстояния до других зданий и сооружений предусматривать с учетом требований СНиП 2.07.01, СНиП II-89, </w:t>
      </w:r>
      <w:r>
        <w:rPr>
          <w:b/>
        </w:rPr>
        <w:t>Постановления Главного Государственного санитарного врача РФ от 25.09.2007 г. № 74 «О введении в действие новой редакции СанПиН…», требований ФЗ №7 –ФЗ «Об охране окружающей среды» и №52-ФЗ «О санитарно-эпидемиологическом благополучии населения»</w:t>
      </w:r>
      <w:r>
        <w:rPr/>
        <w:t xml:space="preserve">, </w:t>
      </w:r>
      <w:r>
        <w:rPr>
          <w:b/>
        </w:rPr>
        <w:t>ФЗ № 123 «Технический регламент о требованиях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5.5. Строительство новых гаражных зон не допускается. В целях повышения эффективности использования площадей, занимаемых существующими гаражными зонами, допускается строительство в их составе многофункциональных надстроек, а также иное строительство, не требующее увеличения площади земельного участка, занимаемого гаражной зоной. </w:t>
      </w:r>
    </w:p>
    <w:p>
      <w:pPr>
        <w:pStyle w:val="Normal"/>
        <w:ind w:firstLine="709"/>
        <w:jc w:val="both"/>
        <w:rPr/>
      </w:pPr>
      <w:r>
        <w:rPr/>
        <w:t xml:space="preserve">5.6. В целях реализации комплексного подхода к решению проблемы обеспечения города местами для хранения транспортных средств на регулярной плановой основе администрация Мирного организует осуществление следующих мероприятий: </w:t>
      </w:r>
    </w:p>
    <w:p>
      <w:pPr>
        <w:pStyle w:val="Normal"/>
        <w:ind w:firstLine="709"/>
        <w:jc w:val="both"/>
        <w:rPr/>
      </w:pPr>
      <w:r>
        <w:rPr/>
        <w:t xml:space="preserve">учет автостоянок/парковок и гаражей, расположенных на территории города; </w:t>
      </w:r>
    </w:p>
    <w:p>
      <w:pPr>
        <w:pStyle w:val="Normal"/>
        <w:ind w:firstLine="709"/>
        <w:jc w:val="both"/>
        <w:rPr/>
      </w:pPr>
      <w:r>
        <w:rPr/>
        <w:t xml:space="preserve">контроль за созданием, реконструкцией и эксплуатацией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осуществление мониторинга и прогнозирование показателей загруженности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учет финансовых показателей автостоянок/парковок и гаражей и разработка соответствующей ценовой политики; </w:t>
      </w:r>
    </w:p>
    <w:p>
      <w:pPr>
        <w:pStyle w:val="Normal"/>
        <w:ind w:firstLine="709"/>
        <w:jc w:val="both"/>
        <w:rPr/>
      </w:pPr>
      <w:r>
        <w:rPr/>
        <w:t xml:space="preserve">анализ технологий сервиса, связанного с эксплуатацией автостоянок/парковок и гаражей; </w:t>
      </w:r>
    </w:p>
    <w:p>
      <w:pPr>
        <w:pStyle w:val="Normal"/>
        <w:ind w:firstLine="709"/>
        <w:jc w:val="both"/>
        <w:rPr/>
      </w:pPr>
      <w:r>
        <w:rPr/>
        <w:t xml:space="preserve">апробация новых технологий автостоянок/парковок; </w:t>
      </w:r>
    </w:p>
    <w:p>
      <w:pPr>
        <w:pStyle w:val="Normal"/>
        <w:ind w:firstLine="709"/>
        <w:jc w:val="both"/>
        <w:rPr/>
      </w:pPr>
      <w:r>
        <w:rPr/>
        <w:t xml:space="preserve">анализ взаимодействия автостоянок/парковок и гаражей с другими системами транспортной инфраструктуры; </w:t>
      </w:r>
    </w:p>
    <w:p>
      <w:pPr>
        <w:pStyle w:val="Normal"/>
        <w:ind w:firstLine="709"/>
        <w:jc w:val="both"/>
        <w:rPr/>
      </w:pPr>
      <w:r>
        <w:rPr/>
        <w:t>обеспечение доступа к учреждениям (особенно имеющим социальную значимость, крупным торговым центрам и другим) путем  устройства бесплатных автостоянок.</w:t>
      </w:r>
    </w:p>
    <w:p>
      <w:pPr>
        <w:pStyle w:val="Normal"/>
        <w:ind w:firstLine="709"/>
        <w:jc w:val="both"/>
        <w:rPr/>
      </w:pPr>
      <w:r>
        <w:rPr/>
        <w:t xml:space="preserve">маркетинговые исследования. </w:t>
      </w:r>
    </w:p>
    <w:p>
      <w:pPr>
        <w:pStyle w:val="Normal"/>
        <w:ind w:firstLine="709"/>
        <w:jc w:val="both"/>
        <w:rPr/>
      </w:pPr>
      <w:r>
        <w:rPr/>
        <w:t xml:space="preserve">5.9. Результаты мероприятий, перечисленных в п. 5.6 настоящей главы являются основанием для формирования и корректировки администрацией Мирного своей политики в сфере развития сети автостоянок и парковок. </w:t>
      </w:r>
    </w:p>
    <w:p>
      <w:pPr>
        <w:pStyle w:val="Normal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 xml:space="preserve">Глава 6. ТРЕБОВАНИЯ К СОСТОЯНИЮ </w:t>
      </w:r>
      <w:r>
        <w:rPr>
          <w:caps/>
        </w:rPr>
        <w:t>автостоянок/парковок</w:t>
      </w:r>
      <w:r>
        <w:rPr/>
        <w:t xml:space="preserve"> И ГАРАЖЕЙ</w:t>
      </w:r>
    </w:p>
    <w:p>
      <w:pPr>
        <w:pStyle w:val="Cb"/>
        <w:spacing w:before="0" w:after="0"/>
        <w:ind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6.1. В целях повышения эффективности использования автостоянок/парковок и гаражей действующие автостоянок/парковок должны соответствовать следующим обязательным требованиям: </w:t>
      </w:r>
    </w:p>
    <w:p>
      <w:pPr>
        <w:pStyle w:val="Normal"/>
        <w:ind w:firstLine="709"/>
        <w:jc w:val="both"/>
        <w:rPr/>
      </w:pPr>
      <w:r>
        <w:rPr/>
        <w:t xml:space="preserve">отсутствие помех движению транспортных и пешеходных потоков, создаваемых со стороны неупорядоченно стоящего автотранспорта; </w:t>
      </w:r>
    </w:p>
    <w:p>
      <w:pPr>
        <w:pStyle w:val="Normal"/>
        <w:ind w:firstLine="709"/>
        <w:jc w:val="both"/>
        <w:rPr/>
      </w:pPr>
      <w:r>
        <w:rPr/>
        <w:t xml:space="preserve">наличие асфальтобетонного (или газонная решетка) покрытия; </w:t>
      </w:r>
    </w:p>
    <w:p>
      <w:pPr>
        <w:pStyle w:val="Normal"/>
        <w:ind w:firstLine="709"/>
        <w:jc w:val="both"/>
        <w:rPr/>
      </w:pPr>
      <w:r>
        <w:rPr/>
        <w:t xml:space="preserve">наличие освещения в темное время суток; </w:t>
      </w:r>
    </w:p>
    <w:p>
      <w:pPr>
        <w:pStyle w:val="Normal"/>
        <w:ind w:firstLine="709"/>
        <w:jc w:val="both"/>
        <w:rPr/>
      </w:pPr>
      <w:r>
        <w:rPr/>
        <w:t xml:space="preserve">наличие договора страхования ответственности владельцев автостоянок/парковок перед потребителями; </w:t>
      </w:r>
    </w:p>
    <w:p>
      <w:pPr>
        <w:pStyle w:val="Normal"/>
        <w:ind w:firstLine="709"/>
        <w:jc w:val="both"/>
        <w:rPr/>
      </w:pPr>
      <w:r>
        <w:rPr/>
        <w:t xml:space="preserve">наличие на территории автостоянок/парковок лицензированной охраны; </w:t>
      </w:r>
    </w:p>
    <w:p>
      <w:pPr>
        <w:pStyle w:val="Normal"/>
        <w:ind w:firstLine="709"/>
        <w:jc w:val="both"/>
        <w:rPr/>
      </w:pPr>
      <w:r>
        <w:rPr/>
        <w:t xml:space="preserve">соответствие количества постановочных мест автостоянок/парковок проектной документации, техническим нормам и иным нормативным правовым актам; </w:t>
      </w:r>
    </w:p>
    <w:p>
      <w:pPr>
        <w:pStyle w:val="Normal"/>
        <w:ind w:firstLine="709"/>
        <w:jc w:val="both"/>
        <w:rPr/>
      </w:pPr>
      <w:r>
        <w:rPr/>
        <w:t xml:space="preserve">применение технических средств управления автостоянками/парковками и (управляемые ворота, шлагбаумы, барьеры, стояночные ограничители); </w:t>
      </w:r>
    </w:p>
    <w:p>
      <w:pPr>
        <w:pStyle w:val="Normal"/>
        <w:ind w:firstLine="709"/>
        <w:jc w:val="both"/>
        <w:rPr/>
      </w:pPr>
      <w:r>
        <w:rPr/>
        <w:t xml:space="preserve">отсутствие на автостоянок/парковок и в непосредственной близости от нее автотранспортных средств, превышающих предусмотренное количество постановочных мест; </w:t>
      </w:r>
    </w:p>
    <w:p>
      <w:pPr>
        <w:pStyle w:val="Normal"/>
        <w:ind w:firstLine="709"/>
        <w:jc w:val="both"/>
        <w:rPr/>
      </w:pPr>
      <w:r>
        <w:rPr/>
        <w:t xml:space="preserve">оборудование автостоянок/парковок специальными знаками и разметкой; </w:t>
      </w:r>
    </w:p>
    <w:p>
      <w:pPr>
        <w:pStyle w:val="Normal"/>
        <w:ind w:firstLine="709"/>
        <w:jc w:val="both"/>
        <w:rPr/>
      </w:pPr>
      <w:r>
        <w:rPr/>
        <w:t xml:space="preserve">соответствие автостоянок/парковок и гаражных зон разработанной и согласованной проектно-технической документации, строительным нормам и правилам и иным нормативным правовым актам; </w:t>
      </w:r>
    </w:p>
    <w:p>
      <w:pPr>
        <w:pStyle w:val="Normal"/>
        <w:ind w:firstLine="709"/>
        <w:jc w:val="both"/>
        <w:rPr/>
      </w:pPr>
      <w:r>
        <w:rPr/>
        <w:t xml:space="preserve">использование по назначению земельных участков, отведенных для создания автостоянок/парковок и гаражных зон. </w:t>
      </w:r>
    </w:p>
    <w:p>
      <w:pPr>
        <w:pStyle w:val="Normal"/>
        <w:ind w:firstLine="709"/>
        <w:jc w:val="both"/>
        <w:rPr/>
      </w:pPr>
      <w:r>
        <w:rPr/>
        <w:t>оборудование коллективных автостоянок/парковок необходимым количеством первичных средств пожаротушения и буксировочными средствами для эвакуации автомобилей;</w:t>
      </w:r>
    </w:p>
    <w:p>
      <w:pPr>
        <w:pStyle w:val="Normal"/>
        <w:ind w:firstLine="709"/>
        <w:jc w:val="both"/>
        <w:rPr/>
      </w:pPr>
      <w:r>
        <w:rPr/>
        <w:t>оборудование двухуровневых парковок установками пожаротушения и первичными средствами пожаротушения;</w:t>
      </w:r>
    </w:p>
    <w:p>
      <w:pPr>
        <w:pStyle w:val="Normal"/>
        <w:ind w:firstLine="709"/>
        <w:jc w:val="both"/>
        <w:rPr/>
      </w:pPr>
      <w:r>
        <w:rPr/>
        <w:t xml:space="preserve">6.2. Требования, перечисленные в настоящей главе, подлежат включению в качестве обязательных в договоры аренды земельных участков, используемых под размещение автостоянок/парковок и гаражей. </w:t>
      </w:r>
    </w:p>
    <w:p>
      <w:pPr>
        <w:pStyle w:val="Normal"/>
        <w:ind w:firstLine="709"/>
        <w:jc w:val="both"/>
        <w:rPr/>
      </w:pPr>
      <w:r>
        <w:rPr/>
        <w:t xml:space="preserve">6.3. В целях повышения эффективности использования существующих автостоянок/парковок и гаражей в каждом конкретном случае могут разрабатываться и включаться в договор аренды дополнительные требования. </w:t>
      </w:r>
    </w:p>
    <w:p>
      <w:pPr>
        <w:pStyle w:val="Normal"/>
        <w:ind w:firstLine="709"/>
        <w:jc w:val="both"/>
        <w:rPr/>
      </w:pPr>
      <w:r>
        <w:rPr/>
        <w:t xml:space="preserve">6.4. Несоответствие автостоянок/парковок и гаражей требованиям, перечисленным в настоящей главе, является основанием для расторжения договоров аренды соответствующих земельных участков и изъятия этих земельных участков администрацией Мирного для дальнейшего их использования в целях реализации настоящей Концепции. </w:t>
      </w:r>
    </w:p>
    <w:p>
      <w:pPr>
        <w:pStyle w:val="Cb"/>
        <w:spacing w:before="0" w:after="0"/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7. МЕХАНИЗМЫ РЕАЛИЗАЦИИ КОНЦЕПЦИИ</w:t>
      </w:r>
    </w:p>
    <w:p>
      <w:pPr>
        <w:pStyle w:val="Cb"/>
        <w:spacing w:before="0" w:after="0"/>
        <w:ind w:firstLine="51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1. Организация работы по реализации мер по развитию сети автостоянок и парковок в соответствии с настоящей Концепцией, возлагаются на администрацию Мирного. </w:t>
      </w:r>
    </w:p>
    <w:p>
      <w:pPr>
        <w:pStyle w:val="Normal"/>
        <w:ind w:firstLine="709"/>
        <w:jc w:val="both"/>
        <w:rPr/>
      </w:pPr>
      <w:r>
        <w:rPr/>
        <w:t xml:space="preserve">7.2. Администрация Мирного определяет необходимость и выступает инициатором строительства новых автостоянок и парковок, реконструкции действующих автостоянок/парковок и гаражей с целью приведения их в соответствие требованиям настоящей Концепции. </w:t>
      </w:r>
    </w:p>
    <w:p>
      <w:pPr>
        <w:pStyle w:val="Normal"/>
        <w:ind w:firstLine="709"/>
        <w:jc w:val="both"/>
        <w:rPr/>
      </w:pPr>
      <w:r>
        <w:rPr/>
        <w:t>7.3. Структурные подразделения администрации Мирного осуществляют действия, направленные на реализацию настоящей Концепции в рамках своих полномоч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.4. Администрация Мирного совместно с городским Советом депутатов Мирного разрабатывает План реализации концепции развития сети автостоянок и парковок в муниципальном образовании «Мирный» на 2010-2012 годы в котором предусматриваются как первоочередные мероприятия, так и задачи на перспективу, требующие бюджетного финансирования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5. Администрация Мирного готовит проекты необходимых изменений в муниципальные правовые акты по требованиям, предъявляемым к размещению стоянок личного транспорта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6. Городской Совет депутатов Мирного в установленном порядке готовит проект законодательных инициатив по изменению областного законодательства для внесения в Архангельское областное Собрание депутатов с целью ужесточения санкций в отношении нарушителей правил стоян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7. Администрация Мирного в соответствии с генеральным планом города формирует земельные участки для автостоянок и парковок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8. Администрация Мирного готовит изменения и дополнения в настоящую Концепцию и План по ее реализации и выносит их на рассмотрение городского Совета депутатов Мирного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9. Настоящая Концепция, изменения и дополнения в нее, План реализации Концепции  утверждаются решением городского Совета депутатов Мирного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0. ОВД ЗАТО г. Мирный организует планомерную работу по привлечению к административной ответственности лиц, нарушающих правила стоян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1. Администрации Мирного совместно с ОВД ЗАТО г. Мирный организует эвакуацию транспортных средств, размещенных с нарушением  правил стоянки транспортных средств и создающих неблагоприятные условия для дорожного движения и уборки дорог города, на специальную площадку и их хранение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2. ГИБДД ОВД ЗАТО г. Мирный разрабатывает и внедряет мероприятия по организации парковки на магистральных улицах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 xml:space="preserve">7.13. Руководители организаций всех форм собственности, имеющие офисные здания на территории Мирного, обустраивают стоянки/парковки в необходимом количестве в соответствие с требованиями СНиП, </w:t>
      </w:r>
      <w:r>
        <w:rPr>
          <w:b/>
        </w:rPr>
        <w:t>ФЗ № 123 «Технический регламент о требованиях пожарной безопасности</w:t>
      </w:r>
      <w:r>
        <w:rPr/>
        <w:t>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7.14 Администрация Мирного планирует и реализует комплекс мероприятий по стимулированию активности малого бизнеса с целью привлечения внебюджетных инвестиций в развитие сети стоянок и мест парковки транспортных средств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 xml:space="preserve">7.15. Администрация Мирного готовит предложения о внесении изменений и дополнений в бюджет муниципального образования на 2010 год в целях реализации положений настоящей Концепции. </w:t>
      </w:r>
    </w:p>
    <w:p>
      <w:pPr>
        <w:pStyle w:val="Normal"/>
        <w:tabs>
          <w:tab w:val="clear" w:pos="708"/>
          <w:tab w:val="center" w:pos="5499" w:leader="none"/>
        </w:tabs>
        <w:jc w:val="both"/>
        <w:rPr/>
      </w:pPr>
      <w:r>
        <w:rPr/>
      </w:r>
    </w:p>
    <w:p>
      <w:pPr>
        <w:pStyle w:val="Cb"/>
        <w:spacing w:before="0" w:after="0"/>
        <w:jc w:val="center"/>
        <w:rPr/>
      </w:pPr>
      <w:r>
        <w:rPr/>
        <w:t>Глава 8. </w:t>
      </w:r>
      <w:r>
        <w:rPr>
          <w:caps/>
        </w:rPr>
        <w:t>Заключительные положения концепции</w:t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Реализация настоящей Концепции осуществляется в соответствии с Планом реализации Концепции развития сети автостоянок и парковок в муниципальном образовании «Мирный» на 2010-2012 годы (приложение № 1 к Концепции).</w:t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499" w:leader="none"/>
        </w:tabs>
        <w:ind w:firstLine="709"/>
        <w:jc w:val="both"/>
        <w:rPr/>
      </w:pPr>
      <w:r>
        <w:rPr/>
        <w:t>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4:00Z</dcterms:created>
  <dc:creator>User</dc:creator>
  <dc:description/>
  <cp:keywords/>
  <dc:language>en-US</dc:language>
  <cp:lastModifiedBy>Admin</cp:lastModifiedBy>
  <cp:lastPrinted>2010-04-27T08:35:00Z</cp:lastPrinted>
  <dcterms:modified xsi:type="dcterms:W3CDTF">2010-07-26T07:39:00Z</dcterms:modified>
  <cp:revision>7</cp:revision>
  <dc:subject/>
  <dc:title>КОНЦЕПЦИЯ</dc:title>
</cp:coreProperties>
</file>