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b/>
          <w:bCs/>
          <w:caps/>
          <w:kern w:val="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0</wp:posOffset>
                </wp:positionH>
                <wp:positionV relativeFrom="paragraph">
                  <wp:posOffset>-114300</wp:posOffset>
                </wp:positionV>
                <wp:extent cx="3048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 Концепции развития сети автостоянок и парковок в муниципальном образовании «Мирный» на 2010-2012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72pt;mso-wrap-distance-left:9.05pt;mso-wrap-distance-right:9.05pt;mso-wrap-distance-top:0pt;mso-wrap-distance-bottom:0pt;margin-top:-9pt;mso-position-vertical-relative:text;margin-left:5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 Концепции развития сети автостоянок и парковок в муниципальном образовании «Мирный» на 2010-2012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aps/>
          <w:kern w:val="2"/>
          <w:sz w:val="44"/>
          <w:szCs w:val="22"/>
        </w:rPr>
        <w:t>План</w:t>
      </w:r>
      <w:r>
        <w:rPr>
          <w:b/>
          <w:bCs/>
          <w:caps/>
          <w:kern w:val="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aps/>
          <w:kern w:val="2"/>
          <w:szCs w:val="22"/>
        </w:rPr>
        <w:t xml:space="preserve">реализации концепции развития сети автостоянок и парковок </w:t>
      </w:r>
    </w:p>
    <w:p>
      <w:pPr>
        <w:pStyle w:val="Normal"/>
        <w:jc w:val="center"/>
        <w:rPr>
          <w:b/>
          <w:b/>
          <w:bCs/>
          <w:caps/>
          <w:kern w:val="2"/>
          <w:szCs w:val="22"/>
        </w:rPr>
      </w:pPr>
      <w:r>
        <w:rPr>
          <w:b/>
          <w:bCs/>
          <w:caps/>
          <w:kern w:val="2"/>
          <w:szCs w:val="22"/>
        </w:rPr>
        <w:t>в муниципальном образовании «Мирный» на 2010-2012 годы</w:t>
      </w:r>
    </w:p>
    <w:p>
      <w:pPr>
        <w:pStyle w:val="Normal"/>
        <w:jc w:val="center"/>
        <w:rPr>
          <w:b/>
          <w:b/>
          <w:bCs/>
          <w:caps/>
          <w:kern w:val="2"/>
          <w:szCs w:val="22"/>
        </w:rPr>
      </w:pPr>
      <w:r>
        <w:rPr>
          <w:b/>
          <w:bCs/>
          <w:caps/>
          <w:kern w:val="2"/>
          <w:szCs w:val="2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080"/>
        <w:gridCol w:w="324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ервоочередны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убличных слушаний по Концепции развития сети автостоянок и парковок в муниципальном образовании «Мирный» на 2010-2012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и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зъяснительной работы об ответственности владельцев транспорта за его постановку вне разрешенных мест стоянки в соответствии с Административным кодексом Архангельской области, </w:t>
            </w:r>
            <w:r>
              <w:rPr>
                <w:b/>
                <w:sz w:val="22"/>
                <w:szCs w:val="22"/>
              </w:rPr>
              <w:t>ст. 7.1., 8.6. КоАП № 195-ФЗ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 Городской Совет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браний жильцов домов по вопросу организации стоянок для хранения транспортных средств на придомовой территор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ая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совещания с руководителями организаций и предприятий всех форм собственности по вопросу оборудования </w:t>
            </w:r>
            <w:r>
              <w:rPr/>
              <w:t>автостоянках/парковк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 Городской Совет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работка временного положения о городских </w:t>
            </w:r>
            <w:r>
              <w:rPr/>
              <w:t>автостоянках/парковках</w:t>
            </w:r>
            <w:r>
              <w:rPr>
                <w:sz w:val="22"/>
                <w:szCs w:val="22"/>
              </w:rPr>
              <w:t xml:space="preserve"> в городе Мирном «О создании, обустройстве, обслуживании и использовании городских </w:t>
            </w:r>
            <w:r>
              <w:rPr/>
              <w:t xml:space="preserve">автостоянок/парковок, а также </w:t>
            </w:r>
            <w:r>
              <w:rPr>
                <w:sz w:val="22"/>
                <w:szCs w:val="22"/>
              </w:rPr>
              <w:t xml:space="preserve">платных </w:t>
            </w:r>
            <w:r>
              <w:rPr/>
              <w:t>автостоянок/парковок</w:t>
            </w:r>
            <w:r>
              <w:rPr>
                <w:sz w:val="22"/>
                <w:szCs w:val="22"/>
              </w:rPr>
              <w:t xml:space="preserve"> в городе Мирно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радостроительства и архитек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Совет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работка Правил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благоустройства</w:t>
              </w:r>
            </w:hyperlink>
            <w:r>
              <w:rPr>
                <w:sz w:val="22"/>
                <w:szCs w:val="22"/>
              </w:rPr>
              <w:t xml:space="preserve"> и озеленения территории города Мирный с учетом правил содержания площадок для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хранения</w:t>
              </w:r>
            </w:hyperlink>
            <w:r>
              <w:rPr>
                <w:sz w:val="22"/>
                <w:szCs w:val="22"/>
              </w:rPr>
              <w:t xml:space="preserve"> автомобилей, гаражей-стоянок, паркингов (раздел 8 Прави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радостроительства и архитек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Совет депута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олной инвентаризации существующих общественных плоскостных стоянок в городе Мирн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радостроительства и архитектуры и отдел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ланируемого уровня потребности в стоянках и/или парковк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радостроительства и архите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дресного перечня земельных участков, которые могут использоваться для строительства автостоян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радостроительства и архите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дресного перечня земельных участков, которые могут использоваться для строительства капитальных двухуровневых паркинг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радостроительства и архите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хемы строительства автостоянок и парковок (адресного перечня строительства объекто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радостроительства и архите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емельных участков и согласование актов выбора земельных участков для строительства автостоянок и парковок в соответствии с генеральным планом города и адресным перечнем строительство автостоянок и паркин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радостроительства и архите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уширения проезжих частей дорог по ул. Овчинникова, ул. Неделина, ул. Ломонос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апиталь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уширения проезжих частей дорог по улицам города не подлежащим ушире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(типовых проектов) в соответствии с требованиями СНиП и СанПиН на  строительство автостоянок и парковок в соответствии с адресным перечнем строительства автостоянок и парков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радостроительства и архите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подготовительными работами, относящимися непосредственно к строительству, проводить разъяснительные беседы с жителями домов, где планируется строительство, а также с владельцами мест на автостоянках, которые подлежат ликвид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 Городской Совет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обустройство) автостоянок и парковок в соответствии с проектной документации по адресному перечню строительства автостоянок и парков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рганизаций и пред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ные групп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щественных автостоянок в местах выделенных для строительства быстровозводимых убежищ из дорожных пли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ГИК МО Р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аномерной работы по привлечению к ответственности лиц нарушающих правила парковки, стоянки и хранения транспортных средств. Создание комиссии и определение ее обязанностей и полномочий, порядка рабо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ЗАТО г. Мир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й патру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мероприятий по ограждению газонов и придомовых территорий по проектам согласованным с главным архитектором гор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ая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мероприятий по организации парковки на улицах города (знаки стоянки по четным и не четным числам) и оборудованию знаками мест стоянок и парков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ЖК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ДД ОВД ЗАТО г. Ми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омплекса мероприятий по стимулированию активности малого бизнеса и созданию условий для привлечения внебюджетных инвестиций на строительство (обустройство) автостоянок и парковок путем предоставления льгот, в том числе по аренде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 Городской Совет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едение паркингов за счет средств инвесторов и инициативных групп граждан на условиях долевого строительства, согласно ФЗ № 2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о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здание </w:t>
            </w:r>
            <w:r>
              <w:rPr/>
              <w:t>уполномоченной на создание и эксплуатацию автостоянок/парковок организ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рного Городской Совет депута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ганизация учета и контроля состояния, планирование внедрения автостоянок, разработка программ организации (реконструкции) автостоянок/парковок, ведение базы данных по существующим автостоянкам/парковкам и совершенствование деятельности платных автостоян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гаражной зоны № 2 от существующей жилой застройки ограждением из металлопрофи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количества временных гаражей, а в перспективе - полное прекращение использования временных гараж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ъяснительной работы по прекращению использования временных гараж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сносу временных гаражей в гаражной зоне № 1 и подготовки освободившегося земельного участка под строительство паркин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зон платных автостоянок/парков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временного положения о городских парковках в г Мир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опроса с разрушенными и разрушающимися объектами федеральной собственности на территории Мирного (кафе «Лукоморье», здание за кафе «Березка», сараи возле стоянки «Муниципал Сервис») с целью использования земельных участ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ГИК МО 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Совет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эффективности использования существующих стояночных мест путем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и существующих общественных стоянок автомобильного транспорта с целью установки максимального количества автомоби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и и осуществления мероприятий, направленных на повышение эффективности использования земельных участков, выделенных под автостоянки, и гаражи путем изъятия и перераспределения в случае невыполнения договорных обязательств по аренде или невыполнения сроков строительства (обустройств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С и З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и и осуществления мероприятий, направленных на снижение количества временных гаражей</w:t>
            </w:r>
            <w:r>
              <w:rPr>
                <w:i/>
                <w:sz w:val="22"/>
                <w:szCs w:val="22"/>
              </w:rPr>
              <w:t xml:space="preserve"> и сносу бесхозных строений</w:t>
            </w:r>
            <w:r>
              <w:rPr>
                <w:sz w:val="22"/>
                <w:szCs w:val="22"/>
              </w:rPr>
              <w:t>, а в перспективе - на полное прекращение использования временных гараж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Совет депута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0"/>
                <w:szCs w:val="22"/>
              </w:rPr>
              <w:t>задачи на перспективу, требующие бюджетного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финансировании за счет средств городского бюджета проектных работ для строительства паркингов, а также прокладки инженерных коммуникац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Совет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роприятий и организация эвакуации транспортных средств нарушающих правила парковки, стоянки и хранения транспортных средств на специальную площадку и организация их хра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Совет депута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Д ЗАТО г. Ми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мероприятия по замене ограждений газонов и придомовых территорий не соответствующих архитектурному облику гор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рн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дложений о внесении изменений и дополнений в бюджет муниципального образования в целях реализации Концеп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Совет депута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инвесторов и минимизирование использования бюджетных средств в процессе строительства и реконструкции автостоянок, парковок и гараж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аксимально эффективного использования земельных участков предоставленных под развитие сети автостоянок, парковок и гараж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зоны платных парковок и паркингов в соответствии с генеральным планом гор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стоянок или </w:t>
            </w:r>
            <w:r>
              <w:rPr>
                <w:b/>
                <w:sz w:val="22"/>
                <w:szCs w:val="22"/>
              </w:rPr>
              <w:t xml:space="preserve">создание защитных, озелененных территорий </w:t>
            </w:r>
            <w:r>
              <w:rPr>
                <w:sz w:val="22"/>
                <w:szCs w:val="22"/>
              </w:rPr>
              <w:t xml:space="preserve">на местах, освобожденных после строительства газораспределительной сети природного газа (на местах ГРУ)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борудование плоскостной стоянки «Муниципал Сервис» в паркин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ниципал 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гостевых парковок в районе администрации Мирного, учреждений здравоохранения с установкой соответствующих знак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ответствия уровня предоставления услуг по хранению транспортных средств условиям инвестирования и ответственности пользователей автостоянок, парковок и гараж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мплексного и единообразного решения наиболее серьезных проблем внедрения и эксплуатации автостоянок разработать локальные программы внедрения и эксплуатации автостоян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комплексного подхода к решению проблемы обеспечения города местами для хранения транспортных средств путем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.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а (оборудования) новых парковок и мест для хранения автотранспорта за счет организации оборудованных плоскостных и двухуровневых капитальных автостоянок в соответствии с генеральным планом гор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.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 сервисных услуг в местах  для хранения автотранспорта (мойка, техническое обслуживание и ремонт транспортных средств, продажа сопутствующих товаро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.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я системы контроля и совершенствования автостоянок за счет организации системы учета и оценки проблем существующих автостоянок, организации инновационной деятельности и развития нормативной правовой базы (обеспеченность местами хранения транспортных средств, степень влияния автостоянок на городскую инфраструктуру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.4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ой деятельности, поиском эффективных технологических и организационных решений, направленных на совершенствование деятельности автостоян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.5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конкурсов инвестиционных проектов на право проектирования и строительства многоуровневых автостоян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азвитие нормативной баз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необходимых изменений в нормативные акты местного самоуправления по требованиям, предъявляемым к размещению стоянок личного транспор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р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Совет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законодательных инициатив по изменению областного законодательства для внесения в областное Собрание с целью ужесточения санкций в отношении нарушителей правил парковки и хранения автотранспорт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р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Совет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тимулирования инвестиций со стороны пользователей автостоянок и более гибкого режима внедрения автостоянок предусмотреть упрощенную процедуру согласования при внедрении или изменении режима эксплуатации автостоянки, а также обеспечить гарантии защиты инвестированных сред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р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Совет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инципиальных организационно-финансовых схем и способов финансового обеспечения внедрения и эксплуатации автостоян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р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Совет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троительства и реконструкции автостоянок разработать набор типовых технических решений, особое внимание, при комплексном решении проблем автостоянок уделив апробированным высокотехнологичным решениям, таким, как многоуровневые автостоянки. Технические и организационные решения по автостоянкам увязать с другими городскими системами (системой управления дорожным движением, системой управления городским пассажирским транспорто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р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Совет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гибкую тарифную политику. Разделить и экономически обосновать сборы за парковку (стоянку) в специально оборудованных местах и плата за услуги по хранению транспортных сред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р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Совет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нификации существующих нормативных правовых актов, регулирующих вопросы деятельности и развития автостоянок разработать и утвердить единый документ, регулирующий весь комплекс вопросов, связанных с созданием и эксплуатацией автостоян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р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Совет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политики в сфере развития сети автостоянок и парковок путем внесения изменений в Концепц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р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Совет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teka.ru/enc/597.html" TargetMode="External"/><Relationship Id="rId3" Type="http://schemas.openxmlformats.org/officeDocument/2006/relationships/hyperlink" Target="http://www.pravoteka.ru/enc/6468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34:00Z</dcterms:created>
  <dc:creator>User</dc:creator>
  <dc:description/>
  <cp:keywords/>
  <dc:language>en-US</dc:language>
  <cp:lastModifiedBy>TAP</cp:lastModifiedBy>
  <cp:lastPrinted>2010-08-11T10:19:00Z</cp:lastPrinted>
  <dcterms:modified xsi:type="dcterms:W3CDTF">2010-08-11T06:19:00Z</dcterms:modified>
  <cp:revision>5</cp:revision>
  <dc:subject/>
  <dc:title>Об утверждении концепции развития автостоянок и парковок в г</dc:title>
</cp:coreProperties>
</file>