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58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УТВЕРЖДЕН</w:t>
      </w:r>
    </w:p>
    <w:p>
      <w:pPr>
        <w:pStyle w:val="Normal"/>
        <w:shd w:fill="FFFFFF" w:val="clear"/>
        <w:autoSpaceDE w:val="false"/>
        <w:ind w:left="558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тановлением администрации Мирного</w:t>
      </w:r>
    </w:p>
    <w:p>
      <w:pPr>
        <w:pStyle w:val="Normal"/>
        <w:shd w:fill="FFFFFF" w:val="clear"/>
        <w:autoSpaceDE w:val="false"/>
        <w:ind w:left="558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«02» августа  2010 года  № 1513</w:t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ФОРМИРОВАНИЯ СИСТЕМЫ ОПЛАТЫ ТРУДА РУКОВОДИТЕЛЕЙ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ЫХ УНИТАРНЫХ ПРЕДПРИЯТИЙ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МУНИЦИПАЛЬНОГО ОБРАЗОВАНИЯ «МИРНЫЙ»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ПРИ ЗАКЛЮЧЕНИИ ТРУДОВЫХ ДОГОВОРОВ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8"/>
        <w:jc w:val="both"/>
        <w:rPr/>
      </w:pPr>
      <w:r>
        <w:rPr/>
        <w:t>1.1. Порядок формирования системы оплаты труда руководителей муниципальных унитарных предприятий муниципального образования «Мирный» для заключения трудовых договоров (далее - Порядок) разработан на основании Трудового кодекса Российской Федерации, статьи 53 Федерального закона от 06.10.2003 г. N 131-ФЗ "Об общих принципах организации местного самоуправления в Российской Федерации", Постановления Правительства Российской Федерации от 21.03.1994 г. N 210 "Об условиях оплаты труда руководителей государственных предприятий при заключении с ними трудовых договоров (контрактов)"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2. Порядок разработан в целях обеспечения единого подхода к определению оплаты труда руководителей муниципальных унитарных предприятий (далее - руководителей предприятий), стимулирования их деловой активности и повышения эффективности работы муниципальных унитарных предприятий (далее - предприятий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3. Порядок регулирует оплату труда руководителей предприятий при заключении с ними трудовых договоров, соотнося ее размеры с уровнем оплаты труда работников и конечным результатом финансово-хозяйственной деятельности муниципальных унитар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4. Оплата труда руководителя предприятия состоит из должностного оклада и вознаграждения за результаты финансово-хозяйственной деятельности предприятия, преми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Работодатель имеет право при наличии прибыли, остающейся в распоряжении предприятия, выплачивать руководителю единовременную премию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5. Размер, условия, а также изменения (индексация) оплаты труда руководителя предприятия устанавливаются в трудовых договорах, заключаемых с руководителями предприятий главой администрации Мирного. Условия оплаты труда руководителей предприятий определяет глава администрации Мирного, по согласованию с заместителями главы администрации по подведомственности, на которые возложены функции координирования и регулирования деятельности предприятий, по согласованию с ФЭУ администрации Мирного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6. Порядок обязателен для всех муниципальных унитар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7. Оплата труда руководителя производится за счет средств муниципального предприят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8. Заработная плата, вознаграждение и премия руководителю выплачиваются одновременно с выплатой заработной платы всем работникам предприят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9. На руководителя предприятия не распространяется действие устанавливаемых на предприятии надбавок, доплат, размеров премирования, выплат вознаграждения, определенных в коллективном договоре, положениях об оплате труда и премировани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10. Вопросы, не урегулированные настоящим Порядком, решаются в установленном законодательством порядке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>
          <w:b/>
        </w:rPr>
        <w:t>2. Порядок определения должностного оклада руководителя предприятия</w:t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>2.1. Должностные оклады руководителей предприятий устанавливаются в зависимости от величины тарифной ставки (оклада) 1 разряда рабочего основной профессии, определенной коллективным договором, и списочной численности работников предприятия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 xml:space="preserve">В случае, если в коллективном договоре предприятия не предусмотрена тарифная ставка 1 разряда или такой договор не заключен, для расчета оклада руководителя используется тарифная ставка 1 разряда, предусмотренная в Положении об оплате труда работников предприятия.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2.2. Кратность к величине тарифной ставки учитывает списочную численность работников предприятия и особенности работы предприят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2.2.1. В зависимости от списочной численности работников предприятия кратность к величине тарифной ставки устанавливается, исходя из следующих показате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чная численность на 1 число  месяца, в котором заключается (изменяется) контракт, 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 к величине тарифной ставки 1 разряда рабочего (с наименьшим окладо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1 до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>2.2.2. В зависимости от особенностей работы предприятия кратность к величине тарифной ставки, определенная в соответствии с пунктом 2.2.1 Порядка, увеличивается на коэффициент особенностей работы предприятия, исходя из следующих показателей: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особенностей работы предпри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по обслуживанию     электросетей и подстанций, тепловых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ей и объединенных котельных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по ремонту и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луатации дорожно-мостового      хозяйства, а также производству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но-строительных работ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ритуального         обслуживания, по санитарной очистке               и озеленению города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правляющих организаций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гостиничного  хозяйства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торговли и          общественного питания, аптек и                   других предприятий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редприятий коммунальных бань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8"/>
        <w:jc w:val="both"/>
        <w:rPr/>
      </w:pPr>
      <w:r>
        <w:rPr/>
        <w:t>2.2.3. В случае, если предприятие имеет несколько видов деятельности, к расчету должностного оклада руководителя предприятия принимается коэффициент особенностей работ предприятия по виду деятельности, занимающему наибольший удельный вес в общих доходах предприят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2.3. Должностной оклад руководителя повышается одновременно с увеличением тарифных ставок работников данного предприятия путем оформления дополнительного соглашения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. Порядок и условия выплаты вознаграждения за результаты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финансово-хозяйственной деятельности предприятия и преми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8"/>
        <w:jc w:val="both"/>
        <w:rPr/>
      </w:pPr>
      <w:r>
        <w:rPr/>
        <w:t>3.1. Вознаграждение за результаты финансово-хозяйственной деятельности предприятия (далее - вознаграждение) выплачивается за счет прибыли, остающейся в распоряжении предприятия за вычетом средств, направленных на потребление (далее - прибыль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Вознаграждение выплачивается руководителю предприятия в пределах прибыли, полученной в расчетном периоде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Фактический размер вознаграждения определяется как произведение норматива и суммы прибыли за истекший год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Выплата вознаграждения осуществляется по результатам работы за год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3.2. Размер норматива определяется как отношение суммы 12-ти месячных должностных окладов руководителя предприятия к сумме прибыли за предшествующий календарный год.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Норматив вознаграждения не должен быть больше единицы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В отдельных случаях (недостаточный размер прибыли по году, для руководителей вновь образованных в течение года предприятий) для установления норматива может быть выбран иной расчетный период (квартал, 6 месяцев, 9 месяцев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Глава администрации Мирного может изменить размер норматива вознаграждения с учетом финансово-хозяйственной деятельности предприят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3. Вознаграждение руководителей убыточных предприятий не предусматриваетс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4. Максимальный размер вознаграждения за результаты финансово-хозяйственной деятельности устанавливается - не более шести должностных окладов в год, и в пределах суммы, определенной по нормативу от прибыл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5. Главой администрации Мирного руководителю предприятия может устанавливаться ежемесячная премия в размере до 50 процентов от должностного оклада за своевременное и качественное выполнение поручений (заданий) по итогам финансово-хозяйственной деятельности предприятия за квартал за счет средств на оплату труда, относимых на себестоимость продукции (работ, услуг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6. Руководителям предприятий, по объективным причинам не имеющих прибыли и дотируемых из бюджета, в связи с централизованным регулированием цен (тарифов) на их продукцию, работы, услуги, а также во вновь созданных предприятиях постановлением главы администрации Мирного может устанавливаться ежемесячная премия в размере до 25 процентов от должностного оклада за счет средств на оплату труда, относимых на себестоимость продукции (работ, услуг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7. Руководителям предприятий, проработавшим неполный период в связи с переводом на другую работу, уходом на пенсию или по другим уважительным причинам, вознаграждение и премия выплачиваются за фактически отработанное время в соответствии с настоящим Порядком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8. Руководителям предприятий, уволившимся с работы без уважительной причины (в соответствии с пунктами 3, 5, 6, 7, 8, 9, 10, 11 части 1 статьи 81 Трудового кодекса Российской Федерации), вознаграждение и премия не начисляютс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9. В случае, если деятельность предприятия или его структурного подразделения приостановлена уполномоченным на то органом в связи с нарушением нормативных требований по охране труда, экологических, санитарно-эпидемиологических норм, руководитель предприятия не вправе получать вознаграждение и премию (с момента приостановления деятельности предприятия до момента устранения выявленных нарушений)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10. В случае, если руководитель предприятия не обеспечил своевременную выплату работникам предприятия установленных законодательством 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11. Размер премии руководителям предприятий снижается согласно показателям снижения размера премии, указанным в приложении N 1 к Порядку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12. Вознаграждение и премия, выплачиваемые руководителю предприятия, учитываются при определении его среднего заработка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4. Порядок выплаты преми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8"/>
        <w:jc w:val="both"/>
        <w:rPr/>
      </w:pPr>
      <w:r>
        <w:rPr/>
        <w:t>4.1. Руководителям предприятий размер премии устанавливается постановлением (распоряжением) главы администрации Мирного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2. Размер премии может быть пересмотрен главой администрации Мирного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3. На основании ходатайства заместителей главы администрации Мирного, курирующих муниципальные унитарные предприятия, отдел кадров администрации Мирного вносит проект постановления (распоряжения) главы администрации  Мирного о премировании руководителей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4. Руководителю предприятия выплата премии производится в месяце, следующем за отчетным периодом.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8"/>
        <w:jc w:val="both"/>
        <w:rPr/>
      </w:pPr>
      <w:r>
        <w:rPr/>
        <w:t>5.1. Для заключения (изменения) трудового договора и установления размера должностного оклада и норматива вознаграждения руководитель предприятия представляет в отдел кадров администрации Мирного следующие документы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- расчет заработной платы руководителя муниципального унитарного предприятия по форме согласно приложению N 2 к Порядку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- копия коллективного договора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- копия бухгалтерского баланса за отчетный период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- копия приложения к балансу по форме N 2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Для заключения трудового договора и установления размера должностного оклада руководителю вновь созданного предприятия в отдел кадров администрации Мирного представляется только расчет заработной платы руководителя муниципального унитарного предприятия по форме согласно приложению N 2 к Порядку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5.2. Контроль за правильностью начисления заработной платы руководителям муниципальных унитарных предприятий осуществляет ФЭУ администрации Мирного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5.3. С целью осуществления контроля ФЭУ администрации Мирного имеет право запрашивать все необходимые документы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1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>к Порядку формирования системы оплаты труда руководителей муниципальных  предприятий МО «Мирный» при заключении трудовых догово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ЖЕНИЯ РАЗМЕРА ПРЕМИИ РУКОВОДИТЕЛЯМ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снижения размера прем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нижения  премии,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ическое экономическое положение        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, наличие признаков банкрот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ие сделок с муниципальным          имуществом с нарушением условия и порядка, предусмотренных действующим                законодательством, учредительными                  документами муниципального предприятия,    договором пользовании муниципальным             имуществом на праве хозяйственного ведения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полнение (несвоевременное выполнение)  или ненадлежащее выполнение постановлений,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ряжений главы администрации            Мирного, плановых заданий и                непредставление необходимых данных и       отчетов о деятельности предприятия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тяжелых несчастных случаев или несчастных случаев с летальным исходом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полнение требований об устранении   допущенных нарушений в процессе   использования муниципального имущества либо о принятии мер по его сохранности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руководителем условий трудового  договора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целевое использование средств,           выделенных предприятию из бюджета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ажение фактических данных по            показателям премирования. Ведение          бухгалтерского учета с нарушением          установленного порядка, искажение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хгалтерской отчетности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(несвоевременное выполнение)  или ненадлежащее выполнение поручений и заданий главы администрации Мирн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установленных сроков             предоставления ответов на письма и запросы органов администрации города, жителей города Мирного или утеря служебных  документов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длежащего исполнения своих служебных   обязанностей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е трудовой дисциплины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блюдение правил техники безопасности,  отсутствие работ по улучшению состояния    охраны труда, снижению производственного  травматизма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нарушения, повлекшие применение мер дисциплинарного взыскания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мечание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¦- выговор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руководителя в отчетном периоде к административной          ответственности за совершение административного  правонарушения, связанного с исполнением им своих должностных обязанностей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ое принятие мер по предупреждению   и ликвидации аварий на объектах жизнеобеспечения гор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и качественная подготовка объектов предприятия к работе в зимних услов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долженности по выплате заработной платы перед работниками пред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сроченной кредиторской и дебиторской задолженности по налоговым и не налоговым платежам в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полнение договорных обязательств по предоставлению услуг, обеспечение потребителей некачественными услугами, наличие обоснованных жалоб по предоставленным услуг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2</w:t>
      </w:r>
    </w:p>
    <w:p>
      <w:pPr>
        <w:pStyle w:val="Normal"/>
        <w:ind w:left="5940" w:hanging="0"/>
        <w:jc w:val="both"/>
        <w:rPr/>
      </w:pPr>
      <w:r>
        <w:rPr>
          <w:sz w:val="20"/>
          <w:szCs w:val="20"/>
        </w:rPr>
        <w:t>к Порядку формирования системы оплаты труда руководителей муниципальных  предприятий МО «Мирный» при заключении трудовых догово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СЧЕТА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чет заработной платы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)</w:t>
      </w:r>
    </w:p>
    <w:p>
      <w:pPr>
        <w:pStyle w:val="Normal"/>
        <w:jc w:val="both"/>
        <w:rPr>
          <w:sz w:val="18"/>
          <w:szCs w:val="18"/>
        </w:rPr>
      </w:pPr>
      <w:r>
        <w:rPr/>
        <w:t>муниципального предприятия</w:t>
      </w:r>
    </w:p>
    <w:p>
      <w:pPr>
        <w:pStyle w:val="Normal"/>
        <w:rPr/>
      </w:pPr>
      <w:r>
        <w:rPr/>
        <w:t xml:space="preserve">___________________________________________________________________________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прият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руководителя)</w:t>
      </w:r>
    </w:p>
    <w:p>
      <w:pPr>
        <w:pStyle w:val="Normal"/>
        <w:jc w:val="both"/>
        <w:rPr>
          <w:sz w:val="18"/>
          <w:szCs w:val="18"/>
        </w:rPr>
      </w:pPr>
      <w:r>
        <w:rPr/>
        <w:t>при заключении (изменении) трудового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3"/>
        <w:gridCol w:w="14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чная численность работников предприятия на 1-е число месяца, в котором заключается (изменяется) трудовой договор (чел.)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офессии рабочего первого разряд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ная ставка рабочего 1-го разряда   (руб.)  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ность должностного оклада руководителя (стр. 4.1 + стр. 4.2)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ность должностного оклада   руководителя к тарифной ставке рабочего основной профессии 1-го разряда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особенностей работы предприятия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ой оклад руководителя (руб.)   (стр. 3 х стр. 4)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12-ти месячных должностных окладов за предшествующий год (руб.)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, остающаяся в распоряжении предприятия за вычетом средств,  направленных на потребление, за предшествующий год (руб.)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 вознаграждения за результаты  финансово-хозяйственной деятельности  предприятия (стр. 6 / стр. 7)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, остающаяся в распоряжении предприятия за вычетом средств,  направленных на потребление, за отчетный период (руб.)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вознаграждения за результаты финансово-хозяйственной деятельности  предприятия (стр. 8 х стр. 9)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(стр. 5 + стр. 10)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главного бухгалтера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едприятия</w:t>
      </w:r>
    </w:p>
    <w:p>
      <w:pPr>
        <w:pStyle w:val="Normal"/>
        <w:spacing w:lineRule="auto" w:line="360"/>
        <w:rPr>
          <w:rFonts w:ascii="Verdana" w:hAnsi="Verdana" w:cs="Verdana"/>
          <w:color w:val="494949"/>
          <w:sz w:val="18"/>
          <w:szCs w:val="18"/>
        </w:rPr>
      </w:pPr>
      <w:r>
        <w:rPr>
          <w:rFonts w:cs="Verdana" w:ascii="Verdana" w:hAnsi="Verdana"/>
          <w:color w:val="494949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7AC6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ext4cl">
    <w:name w:val="text4cl"/>
    <w:basedOn w:val="Normal"/>
    <w:qFormat/>
    <w:pPr>
      <w:spacing w:before="144" w:after="288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7:00Z</dcterms:created>
  <dc:creator>ABK</dc:creator>
  <dc:description/>
  <cp:keywords/>
  <dc:language>en-US</dc:language>
  <cp:lastModifiedBy>OVK</cp:lastModifiedBy>
  <cp:lastPrinted>2010-07-29T11:49:00Z</cp:lastPrinted>
  <dcterms:modified xsi:type="dcterms:W3CDTF">2010-08-02T12:37:00Z</dcterms:modified>
  <cp:revision>2</cp:revision>
  <dc:subject/>
  <dc:title>ПОСТАНОВЛЕНИЕ Администрации города Тамбова от 30</dc:title>
</cp:coreProperties>
</file>