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2" w:hanging="0"/>
        <w:rPr/>
      </w:pPr>
      <w:r>
        <w:rPr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постановлением администрации Мир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«04» августа  2010 года №  152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360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роприятий по обеспечению пожарной безопасности на территории муниципального образования «Мирный» 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jc w:val="center"/>
        <w:rPr/>
      </w:pPr>
      <w:r>
        <w:rPr>
          <w:b/>
          <w:szCs w:val="28"/>
        </w:rPr>
        <w:t>в период действия особого противопожарного режима в лесах Архангельской области</w:t>
      </w:r>
    </w:p>
    <w:p>
      <w:pPr>
        <w:pStyle w:val="Normal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49"/>
        <w:gridCol w:w="2792"/>
        <w:gridCol w:w="342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  <w:szCs w:val="28"/>
              </w:rPr>
              <w:t xml:space="preserve"> №</w:t>
            </w:r>
          </w:p>
          <w:p>
            <w:pPr>
              <w:pStyle w:val="Normal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Cs w:val="28"/>
              </w:rPr>
              <w:t>Наименование  мероприяти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98"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</w:t>
            </w:r>
          </w:p>
          <w:p>
            <w:pPr>
              <w:pStyle w:val="Normal"/>
              <w:ind w:left="-98"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олнения</w:t>
            </w:r>
          </w:p>
          <w:p>
            <w:pPr>
              <w:pStyle w:val="Normal"/>
              <w:ind w:left="-98"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овести заседание комиссии по предупреждению и ликвидации чрезвычайных ситуаций и обеспечению пожарной безопасности администрации Мирного по вопросу: «О дополнительных мерах по обеспечению пожарной безопасности на территории муниципального образования «Мирный» в период действия особого противопожарного режима в лесах Архангельской области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 августа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 г.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ЧС и ПБ администрации Мир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овести совещание с руководителями структурных подразделений администрации Мирного и руководителями организаций по вопросу: «О работе по выполнению требований распоряжения Губернатора Архангельской области от 30 июля 2010 года № 755-р «О введении особого противопожарного режима в лесах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9 августа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 г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Мирного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овести внеплановые инструктажи с работниками организаций по соблюдению правил пожарной безопасности в лесах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Cs w:val="28"/>
              </w:rPr>
              <w:t>до 20 августа</w:t>
            </w:r>
          </w:p>
          <w:p>
            <w:pPr>
              <w:pStyle w:val="Normal"/>
              <w:ind w:right="-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0 г.</w:t>
            </w:r>
          </w:p>
          <w:p>
            <w:pPr>
              <w:pStyle w:val="Normal"/>
              <w:ind w:right="-3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ководител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аций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оверить наличие и состояние средств пожаротушения (в т.ч. первичных) на объектах организаций, расположенных  вблизи  лесной зоны,  и  принять меры по приведению их в соответствие с Правилами пожарной безопасности в Российской Федерации (ППБ 01-03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Cs w:val="28"/>
              </w:rPr>
              <w:t>до 15 августа</w:t>
            </w:r>
          </w:p>
          <w:p>
            <w:pPr>
              <w:pStyle w:val="Normal"/>
              <w:ind w:right="-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0 г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ководител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точнить инструкции, определяющие порядок действий при возникновении   пожара,   и   планы   (схемы)    эвакуации   людей    в случае пожара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Cs w:val="28"/>
              </w:rPr>
              <w:t>до 15 августа</w:t>
            </w:r>
          </w:p>
          <w:p>
            <w:pPr>
              <w:pStyle w:val="Normal"/>
              <w:ind w:right="-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0 г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ководител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Уточнить состав сил и средств для своевременного и оперативного реагирования на возникающие пожары в лесах вблизи объектов предприятий, организаций и учреждени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Cs w:val="28"/>
              </w:rPr>
              <w:t>до 15 августа</w:t>
            </w:r>
          </w:p>
          <w:p>
            <w:pPr>
              <w:pStyle w:val="Normal"/>
              <w:ind w:right="-3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0 г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ажданской защиты 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 «Мирнинская ПАСС»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уководител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Усилить контроль за противопожарным состоянием объектов организаций, попадающих в зону распространения возможных лесных пожаров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ководите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П «ЖЭУ»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П МГЭС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З детский санаторий «Лесная поляна» 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ирнинского филиала ОАО «Архангельск-облгаз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Уточнить схемы оповещения и алгоритмы действий членов КЧС и ПБ администрации Мирного, оперативной группы администрации Мирного на период действия особого противопожарного режима в лесах.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28"/>
              </w:rPr>
              <w:t>до 9 августа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0 г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ажданской защиты 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 «Мирнинская ПАСС»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точнить порядок взаимодействия администрации Мирного с войсковой частью 13991, ФГУ «155 военное лесничество» Глав КЭУ МО РФ и СПЧ – 4 Специального управления ФПС № 18 МЧС России с целью своевременного обнаружения лесных пожаров и оперативного принятия мер по их тушению. 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9 августа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0 г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дел 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ажданской защиты 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 «Мирнинская ПАСС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оизвести очистку минерализованной полосы от лесонасаждений вокруг ГНС Мирнинского филиала ОАО «Архангельскоблгаз»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рнинск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лиал ОАО «Архангельскоблгаз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дготовить и содержать в готовности к действию инженерную технику для проведения профилактических противопожарных мероприятий и тушению лесных пожаров в случае угрозы для населения города Мирны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П «ЖЭУ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оверить готовность сил и средств военного лесничества к тушению лесных пожаров, укомплектованность пожарной техникой, оборудованием, средствами тушения, спецодеждой и снаряжением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9 авгус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 г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ГУ «155 военное лесничество» ГлавКЭ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 РФ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овести целевые проверки противопожарного состояния объектов МУП «ЖЭУ», МУП МГЭС, МУЗ детский санаторий «Лесная поляна» и Мирнинского филиала ОАО «Архангельск-облгаз», расположенных в непосредственной близости к лесным массивам и попадающих в зону возможных лесных пожаров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густ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де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ажданской защиты</w:t>
            </w:r>
          </w:p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 «Мирнинская ПАСС»,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ГП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рганизовать патрулирование наиболее посещаемых гражданами пожароопасных участков леса, а также береговой части озера Плесецкое и гаражных зон города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ВД ЗАТО г. Мирны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дел ГП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ГУ «155 военное лесничество» ГлавКЭУ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О РФ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еспечить выявление и привлечение к ответственности  лиц за нарушение правил пожарной безопасности в соответствии со статьями 8.32 и 20.4 КоАП РФ.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jc w:val="both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ВД ЗАТ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. Мирный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 xml:space="preserve">отдел ГП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Уточнить план проведения эвакуационных мероприятий на территории города при возникновении чрезвычайных ситуациях, связанных с лесными пожарами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Cs w:val="28"/>
              </w:rPr>
              <w:t>до 15 авгус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0 г.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Эвакуационн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я город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28"/>
              </w:rPr>
              <w:t>17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рганизовать проведение разъяснительной работы с населением по вопросам  соблюдения  правил  пожарной безопасности в лесах, информирование населения об угрозах, связанных с лесными пожарами, и порядке действий в случае их возникновения. 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воевременно через средства массовой информации информировать население о состоянии пожарной безопасности в лесах и принимаемых мерах по пресечению  пожаров, выявлению  и наказанию виновных, а также об ограничении доступа населения в ле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 этой целью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) подготовить памятки для населени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 «Обращение губернатора Архангельской области И. Михальчука к жителям и гостям области в связи с лесными пожарам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 «Сберечь лес от огня»;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- «Правила пожарной безопасности на дачных участках»;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дел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ражданской защиты МУ«Мирнинская ПАСС»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дел ГПН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ГУ «155 военное лесничество» ГлавКЭУ МО РФ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) опубликовать статьи (памятки) в средствах массовой информации на тем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 «Лесные пожары»;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 «Правила пожарной безопасности в лесах»;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 «Если вы обнаружили пожар в лесу».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28"/>
              </w:rPr>
              <w:t>18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Установить на автомобильных дорогах (при выезде из города) стенды, аншлаги или стендовые знаки (щиты), предупреждающие о чрезвычайной пожарной опасности в лесах..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ГУ «155 военное лесничество» ГлавКЭУ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О РФ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овести дополнительные инструктажи с владельцами дачных участков на СОТ «Лиственница» по соблюдению правил пожарной безопасности с выдачей памяток «Правила пожарной безопасности на дачных участках».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СОТ «Лиственница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 xml:space="preserve">Провести оповещение населения о надвигающейся опасности в случае возникновения лесных пожаров, угрожающих жизни и здоровью граждан на территории города, с использованием всех имеющихся в наличии средств связи и оповещения.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 случае возникновения опасно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де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ажданской защиты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 «Мирнинская ПАСС», отдел ГПН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ВД ЗАТО г. Мирн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28"/>
              </w:rPr>
              <w:t>21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ганизовать работу  по сбору, анализу и обмену информацией о проведенной работе за прошедшие сутки по осуществлению мероприятий на период действия особого противопожарного режима.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перативная группа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709" w:gutter="0" w:header="720" w:top="776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</w:rPr>
      </w:pPr>
      <w:r>
        <w:rPr/>
        <w:t>_____________________________________________</w:t>
      </w:r>
      <w:r>
        <w:rPr>
          <w:szCs w:val="28"/>
        </w:rPr>
        <w:t xml:space="preserve">                       </w:t>
      </w:r>
    </w:p>
    <w:p>
      <w:pPr>
        <w:pStyle w:val="Heading3"/>
        <w:spacing w:lineRule="auto" w:line="360"/>
        <w:ind w:left="567" w:hanging="0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Heading3"/>
        <w:spacing w:lineRule="auto" w:line="360"/>
        <w:ind w:left="567" w:hanging="0"/>
        <w:rPr/>
      </w:pPr>
      <w:r>
        <w:rPr>
          <w:szCs w:val="28"/>
        </w:rPr>
        <w:t xml:space="preserve">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Heading3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постановлением администрации Мирного</w:t>
      </w:r>
    </w:p>
    <w:p>
      <w:pPr>
        <w:pStyle w:val="Normal"/>
        <w:ind w:left="567" w:hanging="0"/>
        <w:jc w:val="center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от « ___ » ___________ 2010 г. № _____</w:t>
      </w:r>
    </w:p>
    <w:p>
      <w:pPr>
        <w:pStyle w:val="Normal"/>
        <w:ind w:left="567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67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b/>
          <w:szCs w:val="28"/>
        </w:rPr>
        <w:t>С О С Т А В</w:t>
      </w:r>
    </w:p>
    <w:p>
      <w:pPr>
        <w:pStyle w:val="Normal"/>
        <w:ind w:left="567"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еративной группы администрации Мирного </w:t>
      </w:r>
    </w:p>
    <w:p>
      <w:pPr>
        <w:pStyle w:val="Normal"/>
        <w:ind w:left="567" w:firstLine="720"/>
        <w:jc w:val="center"/>
        <w:rPr/>
      </w:pPr>
      <w:r>
        <w:rPr>
          <w:b/>
          <w:szCs w:val="28"/>
        </w:rPr>
        <w:t xml:space="preserve">по организации и осуществлению мероприятий на период действия особого противопожарного режима </w:t>
      </w:r>
    </w:p>
    <w:p>
      <w:pPr>
        <w:pStyle w:val="Normal"/>
        <w:spacing w:lineRule="auto" w:line="360"/>
        <w:ind w:left="567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567" w:firstLine="720"/>
        <w:jc w:val="both"/>
        <w:rPr/>
      </w:pPr>
      <w:r>
        <w:rPr>
          <w:szCs w:val="28"/>
        </w:rPr>
        <w:t>Бикус Николай Леонидович, первый заместитель главы администрации Мирного (руководитель оперативной группы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67" w:firstLine="720"/>
        <w:jc w:val="both"/>
        <w:rPr>
          <w:szCs w:val="28"/>
        </w:rPr>
      </w:pPr>
      <w:r>
        <w:rPr>
          <w:szCs w:val="28"/>
        </w:rPr>
        <w:t>Мельников Сергей Николаевич, заместитель главы администрации Мирного - начальник  «Управления социальной политики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67" w:right="-5" w:hanging="0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Кобляков Олег Николаевич, заместитель начальника организационного управления - начальник организационно-планового отдела администрации Мирного;</w:t>
      </w:r>
    </w:p>
    <w:p>
      <w:pPr>
        <w:pStyle w:val="Normal"/>
        <w:spacing w:lineRule="auto" w:line="360"/>
        <w:ind w:left="567" w:firstLine="720"/>
        <w:jc w:val="both"/>
        <w:rPr>
          <w:szCs w:val="28"/>
        </w:rPr>
      </w:pPr>
      <w:r>
        <w:rPr>
          <w:szCs w:val="28"/>
        </w:rPr>
        <w:t>Загорный Владимир Акимович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меститель начальника МУ «Управление архитектуры, строительства и ЖКХ»; 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567" w:right="-54" w:firstLine="720"/>
        <w:rPr>
          <w:szCs w:val="28"/>
        </w:rPr>
      </w:pPr>
      <w:r>
        <w:rPr>
          <w:szCs w:val="28"/>
        </w:rPr>
        <w:t>Лешкевич Владимир Владимирович, начальник отдела гражданской защиты МУ «Мирнинская ПАСС»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567" w:right="-54" w:firstLine="720"/>
        <w:rPr>
          <w:szCs w:val="28"/>
        </w:rPr>
      </w:pPr>
      <w:r>
        <w:rPr>
          <w:szCs w:val="28"/>
        </w:rPr>
        <w:t>Федоров Александр Владимирович, специалист 1-й категории отдела гражданской защиты МУ «Мирнинская ПАСС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67" w:firstLine="720"/>
        <w:jc w:val="both"/>
        <w:rPr>
          <w:b/>
          <w:b/>
          <w:szCs w:val="28"/>
        </w:rPr>
      </w:pPr>
      <w:r>
        <w:rPr>
          <w:szCs w:val="28"/>
        </w:rPr>
        <w:t>Чистяков Евгений Александрович, специалист 1-й категории отдела гражданской защиты МУ «Мирнинская ПАСС»;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67" w:firstLine="720"/>
        <w:jc w:val="both"/>
        <w:rPr/>
      </w:pPr>
      <w:r>
        <w:rPr>
          <w:szCs w:val="28"/>
        </w:rPr>
        <w:t>Денисов Юрий Николаевич, главный инженер МУП «ЖЭУ»;</w:t>
      </w:r>
    </w:p>
    <w:p>
      <w:pPr>
        <w:pStyle w:val="Normal"/>
        <w:spacing w:lineRule="auto" w:line="360"/>
        <w:ind w:left="567" w:firstLine="720"/>
        <w:jc w:val="both"/>
        <w:rPr>
          <w:szCs w:val="28"/>
        </w:rPr>
      </w:pPr>
      <w:r>
        <w:rPr>
          <w:szCs w:val="28"/>
        </w:rPr>
        <w:t>Трохов Михаил Аркадьевич, заместитель начальника отдела Государственного пожарного надзора Специального управления ФПС № 18 МЧС России (по согласованию);</w:t>
      </w:r>
    </w:p>
    <w:p>
      <w:pPr>
        <w:pStyle w:val="Normal"/>
        <w:spacing w:lineRule="auto" w:line="360"/>
        <w:ind w:left="567" w:firstLine="720"/>
        <w:jc w:val="both"/>
        <w:rPr>
          <w:szCs w:val="28"/>
        </w:rPr>
      </w:pPr>
      <w:r>
        <w:rPr>
          <w:szCs w:val="28"/>
        </w:rPr>
        <w:t>Кованский Алексей Владимирович, и.о. главного лесничего ФГУ «155 военное лесничество» Глав КЭУ МО РФ (по согласованию);</w:t>
      </w:r>
    </w:p>
    <w:p>
      <w:pPr>
        <w:pStyle w:val="Normal"/>
        <w:spacing w:lineRule="auto" w:line="360"/>
        <w:ind w:left="56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6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67" w:firstLine="720"/>
        <w:jc w:val="both"/>
        <w:rPr/>
      </w:pPr>
      <w:r>
        <w:rPr>
          <w:szCs w:val="28"/>
        </w:rPr>
        <w:t>Фрунза Сергей Николаевич, начальник милиции общественной безопасности ОВД ЗАТО г. Мирный (по согласованию)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09" w:right="70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67" w:firstLine="720"/>
        <w:jc w:val="center"/>
        <w:rPr>
          <w:szCs w:val="28"/>
        </w:rPr>
      </w:pPr>
      <w:r>
        <w:rPr>
          <w:szCs w:val="28"/>
        </w:rPr>
        <w:t xml:space="preserve">_________________      </w:t>
      </w:r>
    </w:p>
    <w:p>
      <w:pPr>
        <w:pStyle w:val="Normal"/>
        <w:tabs>
          <w:tab w:val="clear" w:pos="708"/>
          <w:tab w:val="left" w:pos="7845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709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37:00Z</dcterms:created>
  <dc:creator>Мерия</dc:creator>
  <dc:description/>
  <cp:keywords/>
  <dc:language>en-US</dc:language>
  <cp:lastModifiedBy>User</cp:lastModifiedBy>
  <cp:lastPrinted>2009-10-14T17:02:00Z</cp:lastPrinted>
  <dcterms:modified xsi:type="dcterms:W3CDTF">2010-08-06T05:37:00Z</dcterms:modified>
  <cp:revision>2</cp:revision>
  <dc:subject/>
  <dc:title>                         МУНИЦИПАЛИТЕТ  </dc:title>
</cp:coreProperties>
</file>